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szCs w:val="20"/>
          <w:lang w:val="pl-PL"/>
        </w:rPr>
        <w:t>Załącznik nr 1A.2 do SIWZ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0"/>
          <w:lang w:val="pl-PL"/>
        </w:rPr>
      </w:pPr>
      <w:r>
        <w:rPr>
          <w:rFonts w:cs="Arial Narrow" w:ascii="Arial Narrow" w:hAnsi="Arial Narrow"/>
          <w:b/>
          <w:sz w:val="28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  <w:t xml:space="preserve">Zadanie nr  2 - Opis parametrów wymaganych dla aparatu do znieczulenia ogólnego  mobilny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"/>
        <w:gridCol w:w="6702"/>
        <w:gridCol w:w="3396"/>
      </w:tblGrid>
      <w:tr>
        <w:trPr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p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Sprzę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kern w:val="0"/>
                <w:lang w:val="pl-PL" w:eastAsia="pl-PL" w:bidi="ar-SA"/>
              </w:rPr>
              <w:t>Aparat do znieczulenia ogólnego mobilny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bCs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Wymagania Zamawiająceg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Potwierdzenie minimalnych wymagań lub /Parametry oferowane (podać dokładne wartości ) oraz nr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Apar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o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znieczulen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ie AC 230 V50 Hz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parat do znieczulenia wraz z monitorem i wszystkimi modułami – jeżeli takie występują, nowy nie używany  - rok produkcji 2016 lub 2017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na podstawie jezdn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parat wyposażony w 4 kola jezdne z czego minimum 2 z hamulcem lub wyposażony w hamulec centralny kó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silanie gazowe (N2O, O2  powietrze) z sieci centralnej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waryjne zasilanie gazowe (N2O, O2) z butli. </w:t>
            </w:r>
            <w:r>
              <w:rPr>
                <w:rFonts w:cs="Arial" w:ascii="Arial" w:hAnsi="Arial"/>
                <w:sz w:val="18"/>
                <w:szCs w:val="18"/>
              </w:rPr>
              <w:t>W komplecie reduktory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waryjne zasilanie elektryczne aparatu na minimum 30 minut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sak napędzany powietrzem z regulacją siły ssania i zbiornikiem o pojemności min 0,5l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Uchwyt do minimum dwóch parowników.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komplecie regulowany uchwyt do drenów pacjenta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\</w:t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nimum dwie szuflady fabrycznie wbudowane w podstawę jezdną apara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System dystrybucji gazów </w:t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cyzyjne, elektroniczne przepływomierze dla tlenu, podtlenku azotu, powietrza z możliwością eksportu danych do zewnętrznych systemów informatycznych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ystem automatycznego utrzymywania minimalnego stężenia tlenu w mieszaninie oddechowej na poziomie min. 23%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libracja przepływomierzy dostosowana do znieczulania z niskimi i minimalnymi przepływami, minimalny przepływ gazów 200 ml/min lub m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Układ oddechowy</w:t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mpaktowy, układ oddechowy okrężny do wentylacji o niskiej podatności 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jście tlenowe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a ciśnieniowa zastawka bezpieczeństwa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chłaniacz dwutlenku węgla o obudowie przeziernej i pojemności minimum 0,7 l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Eliminacja gazów anestetycznych poza salę operacyjną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>
                <w:rFonts w:ascii="Arial" w:hAnsi="Arial" w:cs="Arial"/>
                <w:b w:val="false"/>
                <w:b w:val="false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Cs w:val="18"/>
                <w:lang w:val="pl-PL"/>
              </w:rPr>
              <w:t xml:space="preserve">Aparat wyposażony w 3 układy oddechowe wielorazowe dla dorosłego pacjenta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ryby wentylacji </w:t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ęcz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ech spontanicz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 wentylacja wymuszo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kontrolowana objętości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kontrolowana ciśnien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"/>
                <w:rFonts w:cs="Arial" w:ascii="Arial" w:hAnsi="Arial"/>
                <w:sz w:val="18"/>
                <w:szCs w:val="18"/>
              </w:rPr>
              <w:t>Synchronizowana przerywana wentylacja obowiązkowa</w:t>
            </w:r>
          </w:p>
          <w:p>
            <w:pPr>
              <w:pStyle w:val="Normal"/>
              <w:rPr>
                <w:rStyle w:val="St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Tryby wentylacji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ulacja stosunku wdechu do wydechu minimum 2:1 do 1:2 (podać zak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ulacja częstości oddechu minimum od 5 do 40 oddechów/min (podać zak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ulacja objętości oddechowej minimum 60 do 900 ml w trybie objętościowym (podać zak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EP – dodatnie ciśnienie końcowo wydechowe w zakresie minimum od 5 do 20 cm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O (podać zak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Regulacja ciśnienia wdechu minimum: od 10 do 40 hPa (podać zakre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ulacja czasu Plateau wdechu w zakresie minimum: 0 – 30% czasu wdechu (podać zak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Alarmy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j objętości minut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larm minimalnego i maksymalnego ciśnienia wdechowego w apara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larm braku zasilania w energię elektryczną w apara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larm braku zasilania w gazy w apara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larm Apnea w apara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j objętości minut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omiary i obrazowanie 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ężenie tlenu w mieszance oddech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objętości oddech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objętości minutowej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zęstotliwości oddech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a szczytowego – prezentacja wartości liczb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a średniego – prezentacja wartości liczb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a  PEEP – prezentacja wartości liczb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miar częstości oddech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naliza MAC w aparacie lub monit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pnografia i kapnometria w aparacie, monitorze lub module dedykowanym do monitora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tężenia lotnych anestetyków z w aparacie, monitorze lub module dedykowanym do monitora pacjen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rezentacja graficzna mierzonych parametrów 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ezentacja na kolorowym ekranie aparatu TFT, parametrów znieczulenia, krzywej ciśnienia w drogach oddechowych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Monitorowane parametry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Monitor kompaktowy z możliwością podłączania dodatkowych  modułów pomiarowych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ystem monitorowania zapewniający nieprzerwane i pełne monitorowanie wszystkich wymaganych parametrów (zapisy dynamiczne i trendy) pacjenta na stanowisku i w czasie transportu (z wyjątkiem gazów anestetycznych, CO2 i N2O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Ekran monitora, na którym będą wyświetlane mierzone parametry  min. 10”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yp ekranu kolorowy LCD TFT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isy i komunikaty ekranowe w języku polsk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silanie monitora 230/50Hz oraz akumulatorowe na minimum 40 minut pracy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highlight w:val="yellow"/>
                <w:lang w:val="pl-PL"/>
              </w:rPr>
              <w:t xml:space="preserve">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minimum 4 krzywych jednocześnie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EKG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owanie minimum 5 odprowadzeń rzeczywistych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zakłóceń elektrochirurgicznych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naliza częstości akcji serca i arytmii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odcinka ST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komplecie min po 2 przewody EKG do podłączenia 3 elektrod oraz przewód do podłączenia 5 elektrod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Saturacja (SpO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)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komplecie przewód  połączeniowy i  min 2   standardowe czujniki na palec, oraz czujnik na ucho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Nieinwazyjny pomiar ciśnienia krwi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komplecie min 2 przewody i trzy mankiety dla dorosłych i jeden dla dzieci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omiar temperatury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artości temperatury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Czujniki temperatury: powierzchniowy min 2 szt.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kładność pomiaru temperatury ± 0,2 ° C lub lepsza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Inwazyjny pomiar ciśnienia krwi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ynajmniej dwa tory pomiarowe z możliwością rozbudowy o kolejne tory pomiarowe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ożliwość pomiaru i wpisania nazw różnych ciśnień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omiar głębokości uśpienia – możliwość rozbudowy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Możliwość rozbudowy o pomiar głębokości uśpienia BIS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pl-PL"/>
              </w:rPr>
              <w:t xml:space="preserve">  </w:t>
            </w:r>
          </w:p>
        </w:tc>
      </w:tr>
      <w:tr>
        <w:trPr>
          <w:trHeight w:val="347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omiar zwiotczenia mięśni 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Moduł pomiaru zwiotczenia mięśni NMT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Alarmy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  <w:t>Alarm na minimum 2 poziomach ważności parametrów mierzonych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Trendy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 – godzinne trendy wszystkich mierzonych parametrów, w postaci tabel i wykresów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Rozdzielczość trendów graficznych i tabelarycznych 1 minuta lub lepsza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Praca w sieci </w:t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onitor wyposażony w oprogramowanie i elementy niezbędne do połączenia z siecią przesyłania danych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yższa współpraca wykorzystuje sieci zgodne ze standardem komputerowym Ethernet , bez konieczności stosowania dodatkowych elementów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Wymagania dodatkowe </w:t>
            </w:r>
          </w:p>
        </w:tc>
      </w:tr>
      <w:tr>
        <w:trPr>
          <w:trHeight w:val="699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warancja min. 24 m-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ertyfikaty CE, deklaracje zgodności i inne dokumenty dopuszczające aparat do użytkowania na terenie Polski wymagane obowiązującymi przepisami prawa (dokumenty potwierdzające, iż przedmiot dostawy jest wyrobem medycznym, zgodnie z Ustawą o wyrobach medycznych z dnia 20 maja 2010 roku), (proszę opisać dokumenty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strukcja w języku polskim  (dostawa wraz z aparatem 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kolenie personelu z obsługi urządzenia potwierdzone wystawieniem imiennych certyfikatów dla min. 3 osób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zkolenie dla pracownika Sekcji Aparatury i Sprzętu Medycznego w zakresie przeglądu i prostych napraw urządzenia potwierdzone wydaniem imiennego certyfikatu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pewnienie dostępności części zamiennych przez min. 10 lat od daty zakup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ożliwość maksymalnie 2  awarii o tych samych objawach  w przypadku wystąpienia trzeciej awarii wymiana aparatu/modułu na nowy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okresie gwarancji wykonawca w ramach zawartej umowy będzie wykonywał  przeglądy gwarancyjne z częstotliwością zgodną z zaleceniami producenta  zawierające wszystkie materiały eksploatacyjne wymieniane podczas przegląd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ykonawca przedstawi wykaz serwisów, które posiadają autoryzacje producenta do wykonywania przeglądów i napraw a wskazany serwis autoryzowany przedstawi dokument o posiadaniu autoryzacji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Całość sprzętu wyposażone w akcesoria niezbędne do rozpoczęcia pracy zaraz po instalacji.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talog lub folder z zaznaczeniem stron na potwierdzenie parametrów technicznych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ykaz dokumentów dotyczących zaleceń producenta co do wykonywania przeglądu okresowego sprzętu oraz wykaz czynności i materiałów koniecznych do wymiany podczas przeglądu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POUCZENIE: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eastAsia="Tahoma" w:cs="Tahoma" w:ascii="Tahoma" w:hAnsi="Tahoma"/>
          <w:sz w:val="18"/>
          <w:szCs w:val="18"/>
          <w:lang w:val="pl-PL"/>
        </w:rPr>
        <w:t xml:space="preserve">         </w:t>
      </w:r>
      <w:r>
        <w:rPr>
          <w:rFonts w:cs="Tahoma" w:ascii="Tahoma" w:hAnsi="Tahoma"/>
          <w:sz w:val="18"/>
          <w:szCs w:val="18"/>
          <w:lang w:val="pl-PL"/>
        </w:rPr>
        <w:t xml:space="preserve">(miejscowość, data)                              </w:t>
        <w:tab/>
        <w:t xml:space="preserve">(pieczęć i podpis osoby / osób wskazanych w 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ab/>
        <w:tab/>
        <w:tab/>
        <w:tab/>
        <w:tab/>
        <w:tab/>
        <w:t xml:space="preserve">dokumencie, uprawnionej /uprawnionych  do  </w:t>
      </w:r>
    </w:p>
    <w:p>
      <w:pPr>
        <w:pStyle w:val="Normal"/>
        <w:suppressAutoHyphens w:val="false"/>
        <w:ind w:left="4248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występowania  w obrocie prawnym, reprezentowania Wykonawcy i składania oświadczeń woli w jego imieniu</w:t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Art. 297  § 1 KODEKSU KARNEGO: Kto, w celu uzyskania dla siebie lub kogo innego (…) zamówienia publicznego, przedkłada podrobiony, przerobiony, poświadczający nieprawdę albo nierzetelny dokument albo nierzetelne, pisemne oświadczenie dotyczące okoliczności o 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P/220/27/2017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?ˇ¦||||||||||||||ˇ¦|||||||||||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??ˇ¦||||||||||||||ˇ¦|||||||||||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??ˇ¦||||||||||||||ˇ¦|||||||||||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??ˇ¦||||||||||||||ˇ¦|||||||||||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??ˇ¦||||||||||||||ˇ¦|||||||||||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??ˇ¦||||||||||||||ˇ¦|||||||||||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??ˇ¦||||||||||||||ˇ¦|||||||||||" w:cs="Arial"/>
      <w:sz w:val="20"/>
    </w:rPr>
  </w:style>
  <w:style w:type="character" w:styleId="StopkaZnak1">
    <w:name w:val="Stopka Znak1"/>
    <w:qFormat/>
    <w:rPr>
      <w:rFonts w:ascii="Times New Roman" w:hAnsi="Times New Roman" w:eastAsia="SimSun;??ˇ¦||||||||||||||ˇ¦|||||||||||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??ˇ¦||||||||||||||ˇ¦|||||||||||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??ˇ¦||||||||||||||ˇ¦|||||||||||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??ˇ¦||||||||||||||ˇ¦|||||||||||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??ˇ¦||||||||||||||ˇ¦|||||||||||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>
      <w:rFonts w:eastAsia="SimSun;??ˇ¦||||||||||||||ˇ¦|||||||||||" w:cs="Mangal"/>
      <w:kern w:val="2"/>
      <w:szCs w:val="18"/>
      <w:lang w:val="en-GB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eastAsia="SimSun;??ˇ¦||||||||||||||ˇ¦|||||||||||" w:cs="Mangal"/>
      <w:kern w:val="2"/>
      <w:sz w:val="16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??ˇ¦||||||||||||||ˇ¦|||||||||||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3:00Z</dcterms:created>
  <dc:creator>user</dc:creator>
  <dc:description/>
  <cp:keywords/>
  <dc:language>en-US</dc:language>
  <cp:lastModifiedBy>Marta Potiechin-Nowak</cp:lastModifiedBy>
  <cp:lastPrinted>2017-04-13T10:53:00Z</cp:lastPrinted>
  <dcterms:modified xsi:type="dcterms:W3CDTF">2017-04-13T08:53:00Z</dcterms:modified>
  <cp:revision>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