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  <w:lang w:val="pl-PL"/>
        </w:rPr>
        <w:t>Załącznik nr 1A.3 do SIWZ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  <w:t xml:space="preserve">Zadanie nr  3:Opis parametrów wymaganych dla respiratora stacjonarnego. 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"/>
        <w:gridCol w:w="7236"/>
        <w:gridCol w:w="2956"/>
      </w:tblGrid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p.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Sprzę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kern w:val="0"/>
                <w:lang w:val="pl-PL" w:eastAsia="pl-PL" w:bidi="ar-SA"/>
              </w:rPr>
              <w:t xml:space="preserve">Respirator stacjonarny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bCs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Producent………………………………………………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Wymagania Zamawiająceg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Potwierdzenie minimalnych wymagań lub /Parametry oferowane (podać dokładne wartości ) oraz nr strony z katalogu</w:t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Respirator stacjonarny </w:t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Respirator stacjonarny nowy nie używany rok produkcji nie starszy niż 2016 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Respirator do długotrwałej wentylacji pacjentów z niewydolnością oddechową rożnego pochodzenia powietrzem z otoczenia oraz z dodatkiem tlenu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Respirator do inwazyjnej i nieinwazyjnej wentylacji kontrolowanej i wspomaganej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Respirator na podstawie jezdnej wyposażonej w koła. min. 2 koła z blokadą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2" w:leader="none"/>
              </w:tabs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Zasilanie podstawowe z sieci elektrycznej 230V, 50 Hz i akumulatorowe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Awaryjne zasilanie akumulatorowe na min 20 min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Możliwość zasilania tlenem z sieci szpitalnej lub koncentratora tlenu lub butli  tlenowej z reduktorem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ypy i tryby wentylacji </w:t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dech spontaniczny wspomagany ciśnieniem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Synchronizowana przerywana wentylacja wymuszona z oddechami wymuszonymi objętościowo kontrolowanym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Dodatnie ciśnienie końcowo-wydechowe/ Ciągłe dodatnie ciśnienie w drogach oddechowych PEEP / CPAP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ntylacja ciśnieniowo  kontrolowana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Wentylacja na dwóch poziomach ciśnienia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ntylacja objętościowo kontrolowana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Wentylacja przy bezdechu uruchamiana automatycznie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Nastawy respiratora  </w:t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Częstość oddechów w zakresie  min. 8- 30 oddechów /min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Objętość pojedynczego oddechu przy wentylacji objętościowo kontrolowanej w  zakresie min 200 - 1200 ml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Ciśnienie wdechu zakresie min. 10 - 40  mbar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Ciśnienie PEEP / CPAP w zakresie min. 5 - 20 mbar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Czas wdechu w zakresie min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5 –2,5 sek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Regulacja podawanego stężenia tlenu w zakresie 21-100%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Cs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Zabezpieczenie ustawionych parametrów przed przypadkową zmianą przez pacjenta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Parametry monitorowane </w:t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ktualnie prowadzony tryb wentylacj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zeczywista całkowita częstość oddechów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bjętość pojedynczego oddechu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łkowita wentylacja minutow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czytowe ciśnienie wdechowe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ednie ciśnienie cyklu oddechoweg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śnienie PEEP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zentacja graficzn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Prezentacja na zintegrowanym ekranie wartości parametrów monitorowanych przez respirator oraz krzywych oddechowych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Alarmy </w:t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byt niskiej objętości minutowej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byt wysokiej częstości oddechów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dechu z regulowanym czasem bezdechu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byt wysokiego ciśnienia szczytowego wdechu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Niskiego ciśnienia lub rozłączenia układu oddechowego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gulowana głośność alarmów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Wymagania dodatkowe </w:t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Trzy kompletne układy oddechowe dla dorosłych wielokrotnego użytku lub równoważnie 30 kompletnych układów jednorazowego użytku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Hałas w czasie pracy nie większy niż 60 dBA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pl-P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Waga respiratora (jednostki podstawowej) ułatwiająca przenoszenie – maksymalnie12 kg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warancja min. 24 m-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ertyfikaty CE, deklaracje zgodności i inne dokumenty dopuszczające aparat do użytkowania na terenie Polski wymagane obowiązującymi przepisami prawa (dokumenty potwierdzające, iż przedmiot dostawy jest wyrobem medycznym, zgodnie z Ustawą o wyrobach medycznych z dnia 20 maja 2010 roku), (proszę opisać dokumenty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nstrukcja w języku polskim  (dostawa wraz z aparatem 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kolenie personelu z obsługi urządzenia potwierdzone wystawieniem imiennych certyfikatów dla min. 3 osób oraz szkolenia przypominające po 4 m-cach od daty instalacji sprzętu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kolenie dla pracownika Sekcji Aparatury i Sprzętu Medycznego w zakresie przeglądu i prostych napraw urządzenia potwierdzone wydaniem imiennego certyfikatu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stępność części zamiennych przez okres min. 10 lat od daty zakupu. 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ożliwość maksymalnie 2  awarii o tych samych objawach  w przypadku wystąpienia trzeciej awarii wymiana aparatu/modułu na nowy</w:t>
            </w:r>
            <w:r>
              <w:rPr>
                <w:rFonts w:cs="Arial" w:ascii="Arial Narrow" w:hAnsi="Arial Narrow"/>
                <w:sz w:val="20"/>
                <w:szCs w:val="20"/>
                <w:highlight w:val="yellow"/>
                <w:lang w:val="pl-PL"/>
              </w:rPr>
              <w:t xml:space="preserve"> 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 okresie gwarancji wykonawca w ramach zawartej umowy będzie wykonywał  przeglądy gwarancyjne z częstotliwością zgodną z zaleceniami producenta  zawierające wszystkie materiały eksploatacyjne wymieniane podczas przegląd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ykonawca przedstawi wykaz serwisów, które posiadają autoryzacje producenta do wykonywania przeglądów i napraw a wskazany serwis autoryzowany przedstawi dokument o posiadaniu autoryzacji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spirator  wyposażony w akcesoria niezbędne do rozpoczęcia pracy zaraz po instalacji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ykaz dokumentów dotyczących zaleceń producenta co do wykonywania przeglądu okresowego sprzętu oraz wykaz czynności i materiałów koniecznych do wymiany podczas przeglądu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POUCZENIE: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....................................……..……                 </w:t>
        <w:tab/>
        <w:t xml:space="preserve"> ………..………………………………………..……………………………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eastAsia="Tahoma" w:cs="Tahoma" w:ascii="Tahoma" w:hAnsi="Tahoma"/>
          <w:sz w:val="18"/>
          <w:szCs w:val="18"/>
          <w:lang w:val="pl-PL"/>
        </w:rPr>
        <w:t xml:space="preserve">         </w:t>
      </w:r>
      <w:r>
        <w:rPr>
          <w:rFonts w:cs="Tahoma" w:ascii="Tahoma" w:hAnsi="Tahoma"/>
          <w:sz w:val="18"/>
          <w:szCs w:val="18"/>
          <w:lang w:val="pl-PL"/>
        </w:rPr>
        <w:t xml:space="preserve">(miejscowość, data)                              </w:t>
        <w:tab/>
        <w:t xml:space="preserve">(pieczęć i podpis osoby / osób wskazanych w </w:t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ab/>
        <w:tab/>
        <w:tab/>
        <w:tab/>
        <w:tab/>
        <w:tab/>
        <w:t xml:space="preserve">dokumencie, uprawnionej /uprawnionych  do  </w:t>
      </w:r>
    </w:p>
    <w:p>
      <w:pPr>
        <w:pStyle w:val="Normal"/>
        <w:suppressAutoHyphens w:val="false"/>
        <w:ind w:left="4248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występowania  w obrocie prawnym, reprezentowania Wykonawcy i składania oświadczeń woli w jego imieniu</w:t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Art. 297  § 1 KODEKSU KARNEGO: Kto, w celu uzyskania dla siebie lub kogo innego (…) zamówienia publicznego, przedkłada podrobiony, przerobiony, poświadczający nieprawdę albo nierzetelny dokument albo nierzetelne, pisemne oświadczenie dotyczące okoliczności o 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Z/220/27/2017</w:t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4530" cy="11506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6" w:hanging="284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??ˇ¦||||||||||||||ˇ¦|||||||||||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??ˇ¦||||||||||||||ˇ¦|||||||||||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??ˇ¦||||||||||||||ˇ¦|||||||||||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??ˇ¦||||||||||||||ˇ¦|||||||||||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??ˇ¦||||||||||||||ˇ¦|||||||||||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??ˇ¦||||||||||||||ˇ¦|||||||||||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??ˇ¦||||||||||||||ˇ¦|||||||||||" w:cs="Arial"/>
      <w:sz w:val="20"/>
    </w:rPr>
  </w:style>
  <w:style w:type="character" w:styleId="StopkaZnak1">
    <w:name w:val="Stopka Znak1"/>
    <w:qFormat/>
    <w:rPr>
      <w:rFonts w:ascii="Times New Roman" w:hAnsi="Times New Roman" w:eastAsia="SimSun;??ˇ¦||||||||||||||ˇ¦|||||||||||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??ˇ¦||||||||||||||ˇ¦|||||||||||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??ˇ¦||||||||||||||ˇ¦|||||||||||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??ˇ¦||||||||||||||ˇ¦|||||||||||" w:cs="Mangal"/>
      <w:kern w:val="2"/>
      <w:sz w:val="14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??ˇ¦||||||||||||||ˇ¦|||||||||||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1:00Z</dcterms:created>
  <dc:creator>user</dc:creator>
  <dc:description/>
  <cp:keywords/>
  <dc:language>en-US</dc:language>
  <cp:lastModifiedBy>Marta Potiechin-Nowak</cp:lastModifiedBy>
  <cp:lastPrinted>2017-03-01T07:45:00Z</cp:lastPrinted>
  <dcterms:modified xsi:type="dcterms:W3CDTF">2017-04-13T09:01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