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2"/>
          <w:szCs w:val="22"/>
          <w:lang w:val="pl-PL"/>
        </w:rPr>
        <w:t>Załącznik nr 1A.12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Zadanie nr  12 - Opis parametrów wymaganych dla aparatu do znieczulenia ogólnego  stacjonarny 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4"/>
        <w:gridCol w:w="5686"/>
        <w:gridCol w:w="4396"/>
      </w:tblGrid>
      <w:tr>
        <w:trPr>
          <w:trHeight w:val="316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Lp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Sprzę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Liczba sztuk</w:t>
            </w:r>
          </w:p>
        </w:tc>
      </w:tr>
      <w:tr>
        <w:trPr>
          <w:trHeight w:val="6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val="pl-PL" w:eastAsia="pl-PL" w:bidi="ar-SA"/>
              </w:rPr>
              <w:t xml:space="preserve">Aparat do znieczulenia ogólnego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stacjonarny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</w:tr>
      <w:tr>
        <w:trPr>
          <w:trHeight w:val="832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  <w:t>Producent………………………………………………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  <w:t>Model……………………………………………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L.p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Wymagania Zamawiającego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Potwierdzenie minimalnych wymagań lub /Parametry oferowane (podać dokładne wartości ) oraz nr strony z katalogu</w:t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parat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nieczule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ilanie AC 230 V50 Hz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budowany blat/półka do pisania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integrowane z aparatem  oświetlenie przestrzeni robocz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in. 3 szuflady na drobne akces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bilny aparat, 4 koła jezdne ,blokada wszystkich kół aparatu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abryczny uchwyt 10l. butli rezerwowych zgodnych z PN , tlenowej i podtlenku azotu na tylnej ścianie aparatu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in.4 dodatkowe gniazda elektryczne 230V na tylnej ścianie aparatu umożliwiające podłączenie dodatkowych urządzeń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silanie gazowe (N2O, O2, powietrze) z sieci centralnej, wtyki typu AGA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waryjne zasilanie gazowe z butli  (N2O, O2) , reduktory bez butli w komplecie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anometry dotyczące ciśnienia z sieci centralnej oraz osobne dla butli rezerwowych na panelu przednim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\</w:t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silanie awaryjne aparatu  na minimum  30  minut , akumulator doładowywany w czasie pracy, wskaźnik poziomu naładowanie na ekranie respirat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yna na dodatkowe akcesoria z boku aparatu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chwytu 2 parowników mocowane jednocześnie - system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lokada uniemożliwiająca jednoczesną podaż 2 środków wziewnych jednocześnie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System dystrybucji gazów </w:t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ecyzyjne przepływomierze mechaniczne lub elektroniczne dla tlenu , podtlenku azotu , powietrza . Zakres min. Tlen , powietrze : 0-15l/min .i N2O 0-10l/m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ystem automatycznego utrzymywania stężenia tlenu w mieszaninie oddechowej z podtlenkiem azotu na poziomie min. 21%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ostosowanie do znieczulenia z niskimi przepły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kład oddechowy</w:t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kład oddechowy okrężny do wentylacji dorosłych 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kład oddechowy  fabrycznie  podgrzewany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żliwość podłączenia układów bezzastawkowych osobne wyjście bez konieczności rozłączania układu okrężnego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Obejście tlenowe (bypass tlenowy ) o wydajności min.50l/min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datkowy, zintegrowany z aparatem niezależny przepływomierz O2 do podaży na maskę lub wąsy tlenowe , zakres 0-15l/mi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32" w:hanging="432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 xml:space="preserve">Ciśnieniowa zastawka bezpieczeństwa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32" w:hanging="43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 xml:space="preserve">Pochłaniacz dwutlenku węgla o budowie przeziernej  o pojemności min.1,5l. Możliwość wymiany pochłaniacza bez rozszczelnienia układu.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32" w:hanging="432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 xml:space="preserve">Wizualizacja zastawek  wdechowej i wydechowej   w układzie okrężnym , możliwość demontażu do czyszczenie i sterylizacji 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32" w:hanging="43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 xml:space="preserve">Eliminacja gazów anestetycznych poza salę operacyjną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32" w:hanging="432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>Respirator anestetyczny napędzany pneumatycznie lub  elektrycznie , sterowany mikroprocesorowo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Tryby wentylacji </w:t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ryb ręczny wentyl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acja kontrolowana objętością VC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entylacja kontrolowana ciśnieniem PC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entylacja w trybie SIMV (VCV,PCV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ryb wentylacji PSV z zabezpieczeniem  na wypadek bezdech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gulacje</w:t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odatnie ciśnienie końcowo wydechowe PEEP (podać zakres) min. 4 do 30 cmH2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gulacja stosunku wdechu do wydechu – podać zakres, min. 1:8 do 4: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g. Częstości oddechu (podać zakres) min. 4do 30 oddechów/min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g. ciśnienia wdechowego od min. 6 do 50 cmH2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g. objętości oddechowej ( podać zakres) min. 20 do 1500 m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g. pauzy wdechowej w zakres min. 5 do 60 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g. czułości wyzwalania przepływowego w zakresie min.  0,5- 15 l/min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eg. czułości wyzwalania ciśnieniowego w zakresie min. 1-15 cmH2O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Alarmy </w:t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larm niskiej i wysokiej  objętości minutowej M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larm niskiej i wysokiej objętości pojedynczego oddechu T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larm niskiej i wysokiej  częstości oddechów 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Alarm minimalnego i  maksymalnego ciśnienia wdechow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Alarm braku zasilanie w energie elektryczną 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arm Apne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larm minimalnego I maksymalnego steżenia tle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utomatyczny zapis z możlowoscią łatwego odczytu min. 100 ostatnich komunikatów o alarmach  i błędach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omiary i obrazowanie </w:t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objętości oddechowej T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objętości minutowej M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częstotliwości oddechowej 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śnienia szczytow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śnienia plateau ( wartosc cyfrowa)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śnienia średni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śnienia  PEEP (wartosc cyfrow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tężenia tlenu wdechow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zywa ciśnienia i krzywa przepływu  w funkcji czasu wyświetlane na ekranie aparatu przy wentylacji mechanicznej i re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żliwość wyświetlenia pętli oddechowych: ciśnienie/objetosc,  przeplyw/ objetosc i przepływ/ ciśnienie .,Możliwość zapamiętania pętli referencyj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kran respiratora , wbudowany w korpus apara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Obsługa respiratora za pomocą pokrętła funkcyjnego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utomatyczna kompensacja dopływu świeżych w trakcje pracy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omiar podatności układu oddechowego wraz 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automatyczną kompensacją w czasie pracy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Trendy graficzne i tabelaryczne min. dla TVe, MV, Ppeak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lateau, PEEP, f, CO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Stale wyświetlana na ekranie aparatu aktualna data i cza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oraz wbudowany stoper umożliwiający monitorow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czasu trwania zabiegu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 xml:space="preserve">Kapnografia z analiz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ą </w:t>
            </w: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 xml:space="preserve">gazów anestetycznych i pomiarem st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ęż</w:t>
            </w: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enia tle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(modu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ł </w:t>
            </w: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aparatu lub monitora)</w:t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omiar stężenia CO2 (wdechowe i wydechowe)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omiar stężenia tlenu (wdechowe i wydechowe) z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omocą czujnika paramagnetycznego. Nie dopuszcza si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czujników galwanicznych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Monitorowane gazy anestetyczne: izofluran, enfluran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sewofluran, desfluran (automatyczna identyfikac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środka)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yświetlanie krzywej kapnograficznej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Obliczanie i wyświetlanie wartości MAC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Min. 2 szt. pochłaniacza skroplin /pułapka wodna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NE</w:t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Jeden ssak inżektorowy z regulacją siły ssania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napędzany sprężonymi gazami (tlen lub powietrze) z butl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ielorazowego użytku o pojemności min 1,0 I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Komunikacja całego systemu z użytkownikiem w języ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olskim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ONITOR PACJENTA</w:t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Monitor przystosowany do pracy w standardowej sie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Ethernet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Modułowa budowa systemu umożliwiająca późniejszą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rozbudowę o inne parametry - moduły parametrow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ymienialne przez użytkownika bez udziału serwisu. 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dopuszcza się monitora kompaktowego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Ilość kanałów dynamicznych — co najmniej 8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Komunikacja z użytkownikiem w języku polskim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rzyciski szybkiego dostępu do menu obsług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oszczególnych mierzonych parametrów na obudow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ich modułów pomiarowych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Trendy tabelaryczne i graficzne wszystkich mierzo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arametrów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Zapamiętywanie krzywych dynamicznych w czas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rzeczywistym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Zapamiętywanie odcinków krzywych dynam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związanych z sytuacjami alarmowymi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Funkcja obliczeń hemodynamicznych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Funkcja obliczeń parametrów nerkow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hemodynamicznych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Zasilanie monitora 230V/50Hz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budowane zasilanie akumulatorowe pozwalające na co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najmniej  30 minut pracy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Możliwość rozbudowy systemu o moduły: inwazyjny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pomiar ciśnienia (do </w:t>
            </w: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ejść), inwazyjny pomiar rzutu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minutowego, nieinwazyjny ciągły rzut minutowy serca,</w:t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BIS, NMT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omiar EKG/ST/Resp </w:t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7-odprowadzeniowe EKG — moduł wyposażony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rzewód EKG z 5. końcówkami EKG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omiar częstości pracy serca w zakresie co najmniej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do 250 B/min.</w:t>
            </w:r>
          </w:p>
        </w:tc>
        <w:tc>
          <w:tcPr>
            <w:tcW w:w="4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omiar częstości oddechu w zakresie co najmniej od 6 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120 R/min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Analiza odchylenia odcinka </w:t>
            </w: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pl-PL" w:eastAsia="pl-PL" w:bidi="ar-SA"/>
              </w:rPr>
              <w:t>ST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  <w:t>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Analiza arytmii - ilość wykrywanych kategorii zaburze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rytmu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miar  ciśnienia metodą nieinwazyjną</w:t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yświetlanie wartości  ciśnień skurczowego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rozkurczowego i średniego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Tryb pracy ręczny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Tryb pracy automatyczny — odstępy pomiarowe 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najmniej od 3 do 360 minut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Mankiety duży,  średni i mały dla dorosłych. Przewó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łączący mankiet z modułem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pl-PL" w:eastAsia="pl-PL" w:bidi="ar-SA"/>
              </w:rPr>
              <w:t>Pomiar saturacji i pletyzmografia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yświetlanie krzywej pletyzmograficznej oraz wart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saturacji i częstości pulsu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Dźwięk sygnalizujący wykrycie pulsu o zmien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charakterystyce zależnej od wartości saturacji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Czujnik pomiarowy dla dzieci i dorosłych na palec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miar temperatury (dwa kanały)</w:t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yświetlanie wartości temperatur w dwóch punkt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ciała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yświetlanie wartości temperatury różnicowej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Czujnik temperatury powierzchniowy i centralny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omiar ciśnienia inwazyjnego ( dwa kanały) </w:t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yświetlanie krzywej ci śnienia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yświetlanie wartości ciśnień skurczowego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rozkurczowego, średniego.</w:t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 ofercie z modułem 2 przewody połączeniowe 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przetworników ci śnienia.</w:t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WARANCJA</w:t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Gwarancja min. 24 m-c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Czas naprawy 5 dni roboczych od momentu zgłoszenia awari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 przypadku braku możliwości usunięcia awarii w ciągu 5 dni roboczych Wykonawca dostarczy sprzęt zastępczy 5 dnia od momentu zgłoszenia awari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Instrukcje i dokumentacje w języku polskim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Sprzęt fabrycznie nowy – rok produkcji 201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Szkolenie personelu z obsługi urządzeń  i osprzętu po instalacji i uruchomieniu sprzętu dla min. trzech osób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Wykonanie przeglądów zgodnie z zaleceniami producenta potwierdzone dokumentem stwierdzającym sprawność sprzętu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Okres dostępności części zamiennych przez min. 10 lat od daty sprzedaży Możliwość zakupu części zamiennych bez konieczności opłacania usługi serwisowej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 przypadku wydłużenia czasu naprawy powyżej 5 dni roboczych wykonawca dostarczy sprzęt zastępczy o parametrach nie gorszych niż zaoferowany w okresie 7 dni od daty zgłoszenia awari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Wykonawca przedstawi wykaz serwisów, które posiadają autoryzacje producenta do wykonywania przeglądów i napraw a wskazany serwis autoryzowany przedstawi dokument o posiadaniu autoryzacji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9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  <w:t>Certyfikaty CE, Deklaracje zgodności i inne dokument dopuszczające aparat do użytkowania na terenie Polski wymagane obowiązującymi przepisami prawa( dokumenty potwierdzające, iż przedmiot dostawy jest wyrobem medycznym, zgodnie z Ustawa o Wyrobach Medycznych z dnia 20 maja 2010 roku), proszę opisać dokumenty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  <w:t>POUCZENIE: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....................................……..……                 </w:t>
        <w:tab/>
        <w:t xml:space="preserve"> ………..………………………………………..……………………………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uppressAutoHyphens w:val="false"/>
        <w:rPr>
          <w:rFonts w:ascii="Tahoma" w:hAnsi="Tahoma" w:cs="Tahoma"/>
          <w:sz w:val="20"/>
          <w:szCs w:val="20"/>
          <w:lang w:val="pl-PL"/>
        </w:rPr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        </w:t>
      </w:r>
      <w:r>
        <w:rPr>
          <w:rFonts w:cs="Tahoma" w:ascii="Tahoma" w:hAnsi="Tahoma"/>
          <w:sz w:val="20"/>
          <w:szCs w:val="20"/>
          <w:lang w:val="pl-PL"/>
        </w:rPr>
        <w:t xml:space="preserve">(miejscowość, data)                              </w:t>
        <w:tab/>
        <w:t xml:space="preserve">(pieczęć i podpis osoby / osób wskazanych w 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ab/>
        <w:tab/>
        <w:tab/>
        <w:tab/>
        <w:tab/>
        <w:t xml:space="preserve">dokumencie, uprawnionej /uprawnionych  do  </w:t>
      </w:r>
    </w:p>
    <w:p>
      <w:pPr>
        <w:pStyle w:val="Normal"/>
        <w:suppressAutoHyphens w:val="false"/>
        <w:ind w:left="4248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ystępowania  w obrocie prawnym, reprezentowania Wykonawcy i składania oświadczeń woli w jego imieniu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Art. 297  § 1 KODEKSU KARNEGO: Kto, w celu uzyskania dla siebie lub kogo innego (…) zamówienia publicznego, przedkłada podrobiony, przerobiony, poświadczający nieprawdę albo nierzetelny dokument albo nierzetelne, pisemne oświadczenie dotyczące okoliczności o istotnym znaczeniu dla uzyskania (…) zamówienia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EP/220/27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4530" cy="11506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150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6" w:hanging="284"/>
      </w:pPr>
      <w:rPr>
        <w:sz w:val="20"/>
        <w:i w:val="false"/>
        <w:b w:val="false"/>
        <w:szCs w:val="20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1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1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val="en-GB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33:00Z</dcterms:created>
  <dc:creator>user</dc:creator>
  <dc:description/>
  <cp:keywords/>
  <dc:language>en-US</dc:language>
  <cp:lastModifiedBy>Marta Potiechin-Nowak</cp:lastModifiedBy>
  <cp:lastPrinted>2017-04-13T10:53:00Z</cp:lastPrinted>
  <dcterms:modified xsi:type="dcterms:W3CDTF">2017-07-05T12:33:00Z</dcterms:modified>
  <cp:revision>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