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552995401"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67836442"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