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708" w:hanging="709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13. Zestawienie wyposażenia (rys. nr 14)</w:t>
        <w:br/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654"/>
        <w:gridCol w:w="567"/>
        <w:gridCol w:w="709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2" w:hanging="72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ymbol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45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azwa sprzęt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-7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97" w:leader="none"/>
              </w:tabs>
              <w:ind w:left="71" w:right="72" w:hanging="71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lość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jc w:val="center"/>
              <w:rPr>
                <w:rFonts w:ascii="Arial Narrow" w:hAnsi="Arial Narrow" w:cs="Arial Narrow"/>
                <w:color w:val="0000FF"/>
                <w:sz w:val="16"/>
              </w:rPr>
            </w:pPr>
            <w:r>
              <w:rPr>
                <w:rFonts w:cs="Arial Narrow" w:ascii="Arial Narrow" w:hAnsi="Arial Narrow"/>
                <w:color w:val="0000FF"/>
                <w:sz w:val="16"/>
              </w:rPr>
              <w:t>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453" w:hanging="0"/>
              <w:jc w:val="center"/>
              <w:rPr>
                <w:rFonts w:ascii="Arial Narrow" w:hAnsi="Arial Narrow" w:cs="Arial Narrow"/>
                <w:color w:val="0000FF"/>
                <w:sz w:val="16"/>
              </w:rPr>
            </w:pPr>
            <w:r>
              <w:rPr>
                <w:rFonts w:cs="Arial Narrow" w:ascii="Arial Narrow" w:hAnsi="Arial Narrow"/>
                <w:color w:val="0000FF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709" w:right="-70" w:hanging="0"/>
              <w:jc w:val="center"/>
              <w:rPr>
                <w:rFonts w:ascii="Arial Narrow" w:hAnsi="Arial Narrow" w:cs="Arial Narrow"/>
                <w:color w:val="0000FF"/>
                <w:sz w:val="16"/>
              </w:rPr>
            </w:pPr>
            <w:r>
              <w:rPr>
                <w:rFonts w:cs="Arial Narrow" w:ascii="Arial Narrow" w:hAnsi="Arial Narrow"/>
                <w:color w:val="0000FF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09" w:right="453" w:hanging="0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l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>Blat na szafkach 240 x 60 cm z biurkiem i lodówką podblatową+ szafki wiszące, oświetlenie pod szafkami górnymi - listwa ledowa w ramce aluminiowej klejona do spodu szafek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l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lat na szafkach 158 x 60 cm ze zlewem i lodówką podblatową + szafki wiszące, oświetlenie pod szafkami górnymi - listwa ledowa w ramce aluminiowej klejona do spodu szafek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l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lat pod konsolę sterowniczą – 180 x 60 cm, na nóżkach, kształt blatu zgodnie z rysunkiem (ostateczne wymiary domierzyć na budowie)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l.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at pod konsolę sterowniczą – 90 x 60 cm na nóżka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l.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at pod konsolę sterowniczą – 260 x 60 cm na nóżka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br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iurko lekarskie 120 × 60 cm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iurko lekarskie 100 × 60 cm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iurko lekarskie 150 × 7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.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iurko lekarskie 140 × 7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s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tolik okolicznościowy 50 × 50 cm, h = 55 - 60 cm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s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tół z blatem laminowanym 60 × 60 cm, h = 75 cm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s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tolik okolicznościowy 90 × 50 cm, h = 55 – 60 cm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z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olik zabiegowy 70 x 45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rzesło z obiciem łatwym do utrzymania w czystości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rzesło obrotowe przejezdne z regulowaną wysokością i obiciem łatwym do utrzymania w czystości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otel z obiciem łatwym do utrzymania czystośc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.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napa z obiciem łatwym do utrzymania czystośc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zetka lekarska 70 x 200 cm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/>
            </w:pPr>
            <w:r>
              <w:rPr>
                <w:rFonts w:cs="Arial Narrow" w:ascii="Arial Narrow" w:hAnsi="Arial Narrow"/>
                <w:sz w:val="20"/>
              </w:rPr>
              <w:t>Szafa lekarska jednodrzwiowa 60 x 42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afa lekarska dwudrzwiowa 80 x 42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ał na kasety z kliszami 90 x 3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/>
            </w:pPr>
            <w:r>
              <w:rPr>
                <w:rFonts w:cs="Arial Narrow" w:ascii="Arial Narrow" w:hAnsi="Arial Narrow"/>
                <w:sz w:val="20"/>
              </w:rPr>
              <w:t>Szafa biurowa 90 x 4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/>
            </w:pPr>
            <w:r>
              <w:rPr>
                <w:rFonts w:cs="Arial Narrow" w:ascii="Arial Narrow" w:hAnsi="Arial Narrow"/>
                <w:sz w:val="20"/>
              </w:rPr>
              <w:t>Regał biurowy 80 x 3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6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ał biurowy 60 x 3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7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/>
            </w:pPr>
            <w:r>
              <w:rPr>
                <w:rFonts w:cs="Arial Narrow" w:ascii="Arial Narrow" w:hAnsi="Arial Narrow"/>
                <w:sz w:val="20"/>
              </w:rPr>
              <w:t>Regał biurowy 90 x 40 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.8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eszak ścienny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right="214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zykawka automatycz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ózek anestezjologiczny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Zu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Zestaw przy umywalce – dozownik mydła, podajnik ręczników jednorazowych, lustro, pojemnik na </w:t>
              <w:br/>
              <w:t xml:space="preserve"> zużyte ręczniki, </w:t>
            </w:r>
            <w:r>
              <w:rPr>
                <w:rFonts w:cs="Arial Narrow" w:ascii="Arial Narrow" w:hAnsi="Arial Narrow"/>
                <w:sz w:val="20"/>
              </w:rPr>
              <w:t>dozownik płynów dezynfekcyjny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Zw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ind w:left="14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staw WC ( szczotka i uchwyt na papier toaletowy 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Zk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staw komputerowy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Zk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staw komputerowy z trzema monitoram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snapToGrid w:val="false"/>
              <w:ind w:left="72" w:right="14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snapToGrid w:val="false"/>
              <w:ind w:left="143" w:right="7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T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omograf komputerowy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T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nsola sterownicza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T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zafa zasilacza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T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puter obrazowy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snapToGrid w:val="false"/>
              <w:ind w:left="72" w:right="14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snapToGrid w:val="false"/>
              <w:ind w:left="143" w:right="7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R1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arat RTG mocowany do strop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R1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ół pacjen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1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ojak do zdjęć odległościowy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1.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ojak do zdjęć kości długi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1.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t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1.6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sola sterownicz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1.7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ane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snapToGrid w:val="false"/>
              <w:ind w:left="72" w:right="14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snapToGrid w:val="false"/>
              <w:ind w:left="143" w:right="7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2.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arat RTG typu „Telekomando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2.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staw szaf generato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2.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itor jezdny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2.4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sola sterownicz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snapToGrid w:val="false"/>
              <w:ind w:left="72" w:right="14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snapToGrid w:val="false"/>
              <w:ind w:left="143" w:right="7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SG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arat US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snapToGrid w:val="false"/>
              <w:ind w:left="72" w:right="14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snapToGrid w:val="false"/>
              <w:ind w:left="143" w:right="72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4" w:leader="none"/>
              </w:tabs>
              <w:ind w:left="72" w:right="14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N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891" w:leader="none"/>
              </w:tabs>
              <w:ind w:left="143" w:righ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arat do densytometr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71" w:right="-7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TextBodyIndent"/>
        <w:ind w:left="709" w:right="453" w:hanging="0"/>
        <w:jc w:val="both"/>
        <w:rPr>
          <w:rFonts w:ascii="Arial Narrow" w:hAnsi="Arial Narrow" w:cs="Arial Narrow"/>
          <w:i/>
          <w:i/>
          <w:color w:val="0000FF"/>
          <w:sz w:val="20"/>
        </w:rPr>
      </w:pPr>
      <w:r>
        <w:rPr>
          <w:rFonts w:cs="Arial Narrow" w:ascii="Arial Narrow" w:hAnsi="Arial Narrow"/>
          <w:i/>
          <w:color w:val="0000FF"/>
          <w:sz w:val="20"/>
        </w:rPr>
      </w:r>
    </w:p>
    <w:p>
      <w:pPr>
        <w:pStyle w:val="TextBodyIndent"/>
        <w:ind w:left="0" w:right="-288" w:hanging="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UWAGI</w:t>
      </w:r>
    </w:p>
    <w:p>
      <w:pPr>
        <w:pStyle w:val="TextBodyIndent"/>
        <w:ind w:left="0" w:right="-288" w:hanging="0"/>
        <w:rPr/>
      </w:pPr>
      <w:r>
        <w:rPr>
          <w:rFonts w:cs="Arial Narrow" w:ascii="Arial Narrow" w:hAnsi="Arial Narrow"/>
          <w:iCs/>
        </w:rPr>
        <w:t xml:space="preserve">- Wszystkie meble i sprzęt zastosowany w projektowanym obiekcie muszą posiadać atest dopuszczający </w:t>
        <w:br/>
        <w:t xml:space="preserve">  do stosowania w obiektach służby zdrowia. </w:t>
      </w:r>
    </w:p>
    <w:p>
      <w:pPr>
        <w:pStyle w:val="TextBodyIndent"/>
        <w:ind w:left="0" w:right="-288" w:hanging="0"/>
        <w:rPr/>
      </w:pPr>
      <w:r>
        <w:rPr>
          <w:rFonts w:cs="Arial Narrow" w:ascii="Arial Narrow" w:hAnsi="Arial Narrow"/>
          <w:iCs/>
        </w:rPr>
        <w:t xml:space="preserve">- Meble wykonane indywidualnie powinny być łatwe do utrzymania w czystości, wykonane z materiałów </w:t>
        <w:br/>
        <w:t xml:space="preserve">  atestowanych, zmywalnych, odpornych na działanie środków dezynfekcyjnych, krawędzie należy </w:t>
        <w:br/>
        <w:t xml:space="preserve">  wykończyć w sposób trwały, uniemożliwiający gromadzenie się nieczystości. </w:t>
      </w:r>
    </w:p>
    <w:p>
      <w:pPr>
        <w:pStyle w:val="TextBodyIndent"/>
        <w:ind w:left="0" w:right="-288" w:hanging="0"/>
        <w:rPr/>
      </w:pPr>
      <w:r>
        <w:rPr>
          <w:rFonts w:cs="Arial Narrow" w:ascii="Arial Narrow" w:hAnsi="Arial Narrow"/>
          <w:iCs/>
        </w:rPr>
        <w:t>- Wymiary szaf, regałów, blatów należy domierzyć na budowie.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2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tabs>
        <w:tab w:val="clear" w:pos="4536"/>
        <w:tab w:val="center" w:pos="4140" w:leader="none"/>
        <w:tab w:val="right" w:pos="9072" w:leader="none"/>
      </w:tabs>
      <w:ind w:hanging="36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rFonts w:ascii="CG Times (WE)" w:hAnsi="CG Times (WE)" w:cs="CG Times (WE)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5:00Z</dcterms:created>
  <dc:creator>GS</dc:creator>
  <dc:description/>
  <cp:keywords/>
  <dc:language>en-US</dc:language>
  <cp:lastModifiedBy>Grażyna</cp:lastModifiedBy>
  <cp:lastPrinted>2016-12-27T14:01:00Z</cp:lastPrinted>
  <dcterms:modified xsi:type="dcterms:W3CDTF">2017-05-11T23:18:00Z</dcterms:modified>
  <cp:revision>7</cp:revision>
  <dc:subject/>
  <dc:title>Symbol</dc:title>
</cp:coreProperties>
</file>