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81789726"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688283057"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