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ST 4   – ROBOTY W ZAKRESIE INSTALACJI WENTYLCJI I KLIMATYZ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PV 45331210-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482136352">
            <w:r>
              <w:rPr>
                <w:rStyle w:val="IndexLink"/>
                <w:rFonts w:cs="Arial"/>
              </w:rPr>
              <w:t>1. CZĘŚĆ OGÓLN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53">
            <w:r>
              <w:rPr>
                <w:rStyle w:val="IndexLink"/>
                <w:sz w:val="24"/>
                <w:szCs w:val="24"/>
                <w:lang w:val="en-US" w:eastAsia="en-US"/>
              </w:rPr>
              <w:t>1.1 Przedmiot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54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1.2. </w:t>
            </w:r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Zakres stosowania ST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55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1.3. </w:t>
            </w:r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Zakres robót objętych Szczegółową Specyfikacją Techniczną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82136356">
            <w:r>
              <w:rPr>
                <w:rStyle w:val="IndexLink"/>
              </w:rPr>
              <w:t>2. MATERIAŁ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57">
            <w:r>
              <w:rPr>
                <w:rStyle w:val="IndexLink"/>
                <w:sz w:val="24"/>
                <w:szCs w:val="24"/>
                <w:lang w:val="en-US" w:eastAsia="en-US"/>
              </w:rPr>
              <w:t>2.1 .Wymagania ogólne dotyczące materiał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58">
            <w:r>
              <w:rPr>
                <w:rStyle w:val="IndexLink"/>
                <w:sz w:val="24"/>
                <w:szCs w:val="24"/>
                <w:lang w:val="en-US" w:eastAsia="en-US"/>
              </w:rPr>
              <w:t>2.2. Wymagania szczegółow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59">
            <w:r>
              <w:rPr>
                <w:rStyle w:val="IndexLink"/>
                <w:sz w:val="24"/>
                <w:szCs w:val="24"/>
                <w:lang w:val="en-US" w:eastAsia="en-US"/>
              </w:rPr>
              <w:t>2.2.1 Instalacja wentylacji mechanicznej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60">
            <w:r>
              <w:rPr>
                <w:rStyle w:val="IndexLink"/>
                <w:sz w:val="24"/>
                <w:szCs w:val="24"/>
                <w:lang w:val="en-US" w:eastAsia="en-US"/>
              </w:rPr>
              <w:t>2.2.2 Urządzeni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61">
            <w:r>
              <w:rPr>
                <w:rStyle w:val="IndexLink"/>
                <w:sz w:val="24"/>
                <w:szCs w:val="24"/>
                <w:lang w:val="en-US" w:eastAsia="en-US"/>
              </w:rPr>
              <w:t>2.2.3 Izolacj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62">
            <w:r>
              <w:rPr>
                <w:rStyle w:val="IndexLink"/>
                <w:sz w:val="24"/>
                <w:szCs w:val="24"/>
                <w:lang w:val="en-US" w:eastAsia="en-US"/>
              </w:rPr>
              <w:t>2.2.4 Postanowienia końcowe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82136363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  <w:spacing w:val="-4"/>
              </w:rPr>
              <w:t>SPRZĘT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64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3.1. </w:t>
            </w:r>
            <w:r>
              <w:rPr>
                <w:rStyle w:val="IndexLink"/>
                <w:spacing w:val="-3"/>
                <w:sz w:val="24"/>
                <w:szCs w:val="24"/>
                <w:lang w:val="en-US" w:eastAsia="en-US"/>
              </w:rPr>
              <w:t>Wymagania ogóln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65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3.2. </w:t>
            </w:r>
            <w:r>
              <w:rPr>
                <w:rStyle w:val="IndexLink"/>
                <w:spacing w:val="-3"/>
                <w:sz w:val="24"/>
                <w:szCs w:val="24"/>
                <w:lang w:val="en-US" w:eastAsia="en-US"/>
              </w:rPr>
              <w:t>Wymagania szczegóło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82136366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  <w:spacing w:val="-3"/>
              </w:rPr>
              <w:t>TRANSPORT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67">
            <w:r>
              <w:rPr>
                <w:rStyle w:val="IndexLink"/>
                <w:sz w:val="24"/>
                <w:szCs w:val="24"/>
                <w:lang w:val="en-US" w:eastAsia="en-US"/>
              </w:rPr>
              <w:t>4.1. Wymagania szczegółow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82136368">
            <w:r>
              <w:rPr>
                <w:rStyle w:val="IndexLink"/>
              </w:rPr>
              <w:t xml:space="preserve">5. </w:t>
            </w:r>
            <w:r>
              <w:rPr>
                <w:rStyle w:val="IndexLink"/>
                <w:spacing w:val="-3"/>
              </w:rPr>
              <w:t>WYKONANIE ROBÓT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69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5.1. </w:t>
            </w:r>
            <w:r>
              <w:rPr>
                <w:rStyle w:val="IndexLink"/>
                <w:spacing w:val="-3"/>
                <w:sz w:val="24"/>
                <w:szCs w:val="24"/>
                <w:lang w:val="en-US" w:eastAsia="en-US"/>
              </w:rPr>
              <w:t>Ogólne warunk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70">
            <w:r>
              <w:rPr>
                <w:rStyle w:val="IndexLink"/>
                <w:sz w:val="24"/>
                <w:szCs w:val="24"/>
                <w:lang w:val="en-US" w:eastAsia="en-US"/>
              </w:rPr>
              <w:t>5.2. Wykonanie robó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71">
            <w:r>
              <w:rPr>
                <w:rStyle w:val="IndexLink"/>
                <w:sz w:val="24"/>
                <w:szCs w:val="24"/>
                <w:lang w:val="en-US" w:eastAsia="en-US"/>
              </w:rPr>
              <w:t>5.2.1.  Montaż kanałów wentylacyjnych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72">
            <w:r>
              <w:rPr>
                <w:rStyle w:val="IndexLink"/>
                <w:sz w:val="24"/>
                <w:szCs w:val="24"/>
                <w:lang w:val="en-US" w:eastAsia="en-US"/>
              </w:rPr>
              <w:t>5.2.2. Nawiewniki, wywiewniki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73">
            <w:r>
              <w:rPr>
                <w:rStyle w:val="IndexLink"/>
                <w:sz w:val="24"/>
                <w:szCs w:val="24"/>
                <w:lang w:val="en-US" w:eastAsia="en-US"/>
              </w:rPr>
              <w:t>5.2.3. Przepustnic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74">
            <w:r>
              <w:rPr>
                <w:rStyle w:val="IndexLink"/>
                <w:sz w:val="24"/>
                <w:szCs w:val="24"/>
                <w:lang w:val="en-US" w:eastAsia="en-US"/>
              </w:rPr>
              <w:t>5.2.4. Instalacja klimatyzacji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75">
            <w:r>
              <w:rPr>
                <w:rStyle w:val="IndexLink"/>
                <w:sz w:val="24"/>
                <w:szCs w:val="24"/>
                <w:lang w:val="en-US" w:eastAsia="en-US"/>
              </w:rPr>
              <w:t>5.2.5. Montaż instalacji skroplin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76">
            <w:r>
              <w:rPr>
                <w:rStyle w:val="IndexLink"/>
                <w:sz w:val="24"/>
                <w:szCs w:val="24"/>
                <w:lang w:val="en-US" w:eastAsia="en-US"/>
              </w:rPr>
              <w:t>5.2.6. Przekazanie dokumentacji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82136377">
            <w:r>
              <w:rPr>
                <w:rStyle w:val="IndexLink"/>
              </w:rPr>
              <w:t>6. KONTROLA JAKOŚCI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78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1. </w:t>
            </w:r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Ogólne zasady kontroli jakośc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79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2. </w:t>
            </w:r>
            <w:r>
              <w:rPr>
                <w:rStyle w:val="IndexLink"/>
                <w:spacing w:val="-3"/>
                <w:sz w:val="24"/>
                <w:szCs w:val="24"/>
                <w:lang w:val="en-US" w:eastAsia="en-US"/>
              </w:rPr>
              <w:t>Zakres kontrol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82136380">
            <w:r>
              <w:rPr>
                <w:rStyle w:val="IndexLink"/>
              </w:rPr>
              <w:t>7. OBMIAR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81">
            <w:r>
              <w:rPr>
                <w:rStyle w:val="IndexLink"/>
                <w:sz w:val="24"/>
                <w:szCs w:val="24"/>
                <w:lang w:val="en-US" w:eastAsia="en-US"/>
              </w:rPr>
              <w:t>7.1 Ogólne wymagania dotyczące przedmiaru i obmiaru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82">
            <w:r>
              <w:rPr>
                <w:rStyle w:val="IndexLink"/>
                <w:sz w:val="24"/>
                <w:szCs w:val="24"/>
                <w:lang w:val="en-US" w:eastAsia="en-US"/>
              </w:rPr>
              <w:t>7.2 Szczegółowe wymagania dotyczące przedmiaru i obmiaru robót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82136383">
            <w:r>
              <w:rPr>
                <w:rStyle w:val="IndexLink"/>
              </w:rPr>
              <w:t xml:space="preserve">8. </w:t>
            </w:r>
            <w:r>
              <w:rPr>
                <w:rStyle w:val="IndexLink"/>
                <w:spacing w:val="-3"/>
              </w:rPr>
              <w:t>ODBIÓR ROBÓT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84">
            <w:r>
              <w:rPr>
                <w:rStyle w:val="IndexLink"/>
                <w:sz w:val="24"/>
                <w:szCs w:val="24"/>
                <w:lang w:val="en-US" w:eastAsia="en-US"/>
              </w:rPr>
              <w:t>8.1. Odbiór częściowy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85">
            <w:r>
              <w:rPr>
                <w:rStyle w:val="IndexLink"/>
                <w:sz w:val="24"/>
                <w:szCs w:val="24"/>
                <w:lang w:val="en-US" w:eastAsia="en-US"/>
              </w:rPr>
              <w:t>8.2. Odbiór techniczny końcowy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82136386">
            <w:r>
              <w:rPr>
                <w:rStyle w:val="IndexLink"/>
                <w:spacing w:val="-13"/>
              </w:rPr>
              <w:t>9.</w:t>
            </w:r>
            <w:r>
              <w:rPr>
                <w:rStyle w:val="IndexLink"/>
              </w:rPr>
              <w:t xml:space="preserve">   </w:t>
            </w:r>
            <w:r>
              <w:rPr>
                <w:rStyle w:val="IndexLink"/>
                <w:spacing w:val="-2"/>
              </w:rPr>
              <w:t>PODSTAWA PŁATNOŚCI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82136387">
            <w:r>
              <w:rPr>
                <w:rStyle w:val="IndexLink"/>
              </w:rPr>
              <w:t>10. DOKUMENTY ODNIESIENI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88">
            <w:r>
              <w:rPr>
                <w:rStyle w:val="IndexLink"/>
                <w:sz w:val="24"/>
                <w:szCs w:val="24"/>
                <w:lang w:val="en-US" w:eastAsia="en-US"/>
              </w:rPr>
              <w:t>10.1 Normy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136389">
            <w:r>
              <w:rPr>
                <w:rStyle w:val="IndexLink"/>
                <w:sz w:val="24"/>
                <w:szCs w:val="24"/>
                <w:lang w:val="en-US" w:eastAsia="en-US"/>
              </w:rPr>
              <w:t>10.2 Inne przepisy</w:t>
              <w:tab/>
              <w:t>1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357" w:hanging="73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pacing w:val="-5"/>
        </w:rPr>
      </w:pPr>
      <w:r>
        <w:rPr>
          <w:rFonts w:cs="Arial" w:ascii="Arial" w:hAnsi="Arial"/>
          <w:b/>
          <w:spacing w:val="-5"/>
        </w:rPr>
      </w:r>
    </w:p>
    <w:p>
      <w:pPr>
        <w:pStyle w:val="Heading1"/>
        <w:rPr/>
      </w:pPr>
      <w:bookmarkStart w:id="0" w:name="__RefHeading___Toc482136352"/>
      <w:bookmarkEnd w:id="0"/>
      <w:r>
        <w:rPr/>
        <w:t>1. CZĘŚĆ OGÓLNA</w:t>
      </w:r>
    </w:p>
    <w:p>
      <w:pPr>
        <w:pStyle w:val="Normal"/>
        <w:rPr>
          <w:rFonts w:ascii="Arial" w:hAnsi="Arial" w:cs="Arial"/>
          <w:b/>
          <w:b/>
          <w:spacing w:val="-11"/>
        </w:rPr>
      </w:pPr>
      <w:r>
        <w:rPr>
          <w:rFonts w:cs="Arial" w:ascii="Arial" w:hAnsi="Arial"/>
          <w:b/>
          <w:spacing w:val="-11"/>
        </w:rPr>
      </w:r>
    </w:p>
    <w:p>
      <w:pPr>
        <w:pStyle w:val="Heading2"/>
        <w:rPr/>
      </w:pPr>
      <w:bookmarkStart w:id="1" w:name="__RefHeading___Toc482136353"/>
      <w:bookmarkEnd w:id="1"/>
      <w:r>
        <w:rPr/>
        <w:t>1.1 Przedmiot ST</w:t>
      </w:r>
    </w:p>
    <w:p>
      <w:pPr>
        <w:pStyle w:val="Normal"/>
        <w:ind w:left="720" w:hanging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ind w:right="57" w:firstLine="708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zczegółowa „Specyfikacja Techniczna Wykonania i Odbioru Robót Budowlanych” obejmuje wymagania dotyczące wykonania i odbioru robót w zakresie realizacji instalacji wentylacji mechanicznej i klimatyzacji dla zadania „Przebudowa pomieszczeń na parterze budynku szpitala na potrzeby centralnej diagnostyki obrazowej, Szczecin ul. A. Sokołowskiego 11.</w:t>
      </w:r>
    </w:p>
    <w:p>
      <w:pPr>
        <w:pStyle w:val="Normal"/>
        <w:ind w:right="57" w:hanging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Heading2"/>
        <w:rPr/>
      </w:pPr>
      <w:bookmarkStart w:id="2" w:name="__RefHeading___Toc482136354"/>
      <w:bookmarkEnd w:id="2"/>
      <w:r>
        <w:rPr/>
        <w:t xml:space="preserve">1.2. </w:t>
      </w:r>
      <w:r>
        <w:rPr>
          <w:spacing w:val="-2"/>
        </w:rPr>
        <w:t>Zakres stosowania S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Specyfikacja Techniczna jest stosowana jako dokument przetargowy i kontraktowy przy zlecaniu i realizacji Robót wymienionych w punkcie 1.1. Zgodnie z Rozporządzeniem 2151/2003 nakładającym obowiązek stosowania kodów CPV do definiowania podmiotów zamówienie (towaru bądź usługi) w procesie przetargowym, przywołuje się następujące kody CPV (wyszczególniono poniżej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45331210-1 – Instalowanie wentyla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45331220-4 – Instalowanie urządzeń klimatyz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45323000-7 – Izolacja dźwiękoszczel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45322000-3 – Izolacja cieplna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13"/>
        </w:rPr>
      </w:pPr>
      <w:r>
        <w:rPr>
          <w:rFonts w:cs="Arial" w:ascii="Arial" w:hAnsi="Arial"/>
          <w:b/>
          <w:color w:val="000000"/>
          <w:spacing w:val="-13"/>
        </w:rPr>
      </w:r>
    </w:p>
    <w:p>
      <w:pPr>
        <w:pStyle w:val="Heading2"/>
        <w:rPr>
          <w:spacing w:val="-2"/>
        </w:rPr>
      </w:pPr>
      <w:bookmarkStart w:id="3" w:name="__RefHeading___Toc482136355"/>
      <w:bookmarkEnd w:id="3"/>
      <w:r>
        <w:rPr/>
        <w:t xml:space="preserve">1.3. </w:t>
      </w:r>
      <w:r>
        <w:rPr>
          <w:spacing w:val="-2"/>
        </w:rPr>
        <w:t>Zakres robót objętych Szczegółową Specyfikacją Techniczną</w:t>
      </w:r>
    </w:p>
    <w:p>
      <w:pPr>
        <w:pStyle w:val="Normal"/>
        <w:ind w:firstLine="708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Roboty, których dotyczy specyfikacja, obejmują wszystkie czynności umożliwiające i mające na celu wykonanie następujących robót instalacyjnych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wykonanie instalacji wentylacji mechanicznej klimatyzacji: układ N1W1, N2W2 (CPV-45331210-1, CPV-45323000-7, CPV-45322000-3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wykonanie instalacji wentylacji mechanicznej wywiewnej Ws1, Ws2, WK1 (CPV-45331210-1, CPV-45323000-7, CPV-45322000-3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ykonanie klimatyzacji lokalnej wybranych pomieszczeń z zastosowaniem wewnętrznych klimatyzatorów (CPV 45331220-4)</w:t>
      </w:r>
    </w:p>
    <w:p>
      <w:pPr>
        <w:pStyle w:val="Normal"/>
        <w:ind w:left="1068" w:hanging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Niniejszy opis należy rozpatrywać łącznie z częścią rysunkową (dokumentacja techniczna) przekazaną przez </w:t>
      </w:r>
      <w:r>
        <w:rPr>
          <w:rFonts w:cs="Arial" w:ascii="Arial" w:hAnsi="Arial"/>
          <w:color w:val="000000"/>
          <w:spacing w:val="-3"/>
          <w:sz w:val="24"/>
          <w:szCs w:val="24"/>
        </w:rPr>
        <w:t>Inwestora.</w:t>
      </w:r>
    </w:p>
    <w:p>
      <w:pPr>
        <w:pStyle w:val="Normal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Specyfikacja techniczna obejmuje podany wyżej zakres robót zasadniczych i pomocniczych.</w:t>
      </w:r>
    </w:p>
    <w:p>
      <w:pPr>
        <w:pStyle w:val="Normal"/>
        <w:ind w:left="1068" w:hanging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ch zakres wchodzą szczegółow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  <w:t>Ad. 1.3 a)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Układ klimatyzacyjny N1W1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Stojąca centrala wentylacyjna w wykonaniu specjalnym (higienicznym) z odzyskiem ciepła o sprawności temperaturowej min 80%. 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Nawiew: 1875 m</w:t>
      </w:r>
      <w:r>
        <w:rPr>
          <w:rFonts w:cs="Arial" w:ascii="Arial" w:hAnsi="Arial"/>
          <w:color w:val="000000"/>
          <w:spacing w:val="1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>/h, wymagany spręż dyspozycyjny 500P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Wywiew: 1910 m</w:t>
      </w:r>
      <w:r>
        <w:rPr>
          <w:rFonts w:cs="Arial" w:ascii="Arial" w:hAnsi="Arial"/>
          <w:color w:val="000000"/>
          <w:spacing w:val="1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>/h, wymagany spręż dyspozycyjny 500Pa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Centrala wyposażona w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nagrzewnicę I stopnia o mocy max 7.8kW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chłodnicę wodną/glikolową o mocy max – 11.3kW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nagrzewnicę II stopnia o mocy max – 7.5kW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Układ z dwustopniowym systematem oczyszczania powietrza w klasie G4 (układ czerpny) i F7 (układ nawiewny) oraz M5 (układ wyciągowy), obsługiwać będzie wybrane pomieszczenia centralnej diagnostyki obrazowej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są to pomieszczenia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02 Gabiet USG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03 Gabiet USG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09 Gabinet densytometrii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12 Gabinet RTG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13 Sterowni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14 Kabin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15 Gabinet USG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22 Kabin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23 Gabinet RTG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24 Sterowni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27 Przygotowanie pacjent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28 Gabinet TK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29 Sterownia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Powietrze nawiewane będzie za pomocą aluminiowych anemostatów czterokierunkowych wyposażonych w skrzynki rozprężne, wywiewane z użyciem anemostatów czterokierunkowych wyposażonych w skrzynki rozprężne, aluminiowych kratek nawiewnych wyposażonych w dwa rzędy ruchomych lamel służących do ukierunkowania strumienia powietrza oraz kratek wyciągowych wyposażonych w jeden rząd ruchomych lamel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 skład systemu centralnej obróbki powietrza wchodzą: centrala klimatyzacyjna z blokiem odzysku ciepła (wymiennik krzyżowy, przeciwprądowy, odzysk min 82%), przewody rozprowadzające (wg opracowania graficznego), elementy nawiewne i wywiewne, elementy regulacyjne. Centrala wentylacyjna N1W1 zlokalizowana w piwnicy. Centrala wyposażona w automatykę producenta, w skład automatyki wchodzą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Presostat filtra – 3sz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iłowniki (przepustnice)– 3sz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Zawór trójdrogowy z siłownikiem– 3sz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Czujnik temperatury zewnętrznej – 1sz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Czujnik temperatury nawiewu – 1sz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Czujnik temp./wilgotności nawiewu – 1sz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Czujnik temperatury wymiennika krzyżowego – 1sz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krzynka zasilająca – 1sz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yłącznik serwisowy – 2sz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terownik ze zdalnym panelem sterującym – 1sz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BMS Mod BUS – 1sz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Falownik Nawiewu 3x400V – 1x1.50kW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Falownik Wywiewu 3x400V – 1x0.75kW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Filtr RFI na wyjściu falownik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Termostat przeciwzamrożeniowy – 1szt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Główne funkcje realizowane przez panel sterujący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zmiana parametrów powietrz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zmiana wydajnośc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ustawienie kalendarza pracy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tart/stop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tan awarii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definiowanie haseł do każdego z poziomów dostępu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możliwość zdalnego lub lokalnego podłączenia do sterownika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Układ klimatyzacyjny N2W2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Stojąca centrala wentylacyjna z odzyskiem ciepła o sprawności temperaturowej min 90%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Nawiew: 1360 m</w:t>
      </w:r>
      <w:r>
        <w:rPr>
          <w:rFonts w:cs="Arial" w:ascii="Arial" w:hAnsi="Arial"/>
          <w:color w:val="000000"/>
          <w:spacing w:val="1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>/h, wymagany spręż dyspozycyjny 300P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Wywiew: 1410 m</w:t>
      </w:r>
      <w:r>
        <w:rPr>
          <w:rFonts w:cs="Arial" w:ascii="Arial" w:hAnsi="Arial"/>
          <w:color w:val="000000"/>
          <w:spacing w:val="1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pacing w:val="1"/>
          <w:sz w:val="24"/>
          <w:szCs w:val="24"/>
        </w:rPr>
        <w:t>/h, wymagany spręż dyspozycyjny 300P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Układ z jednostopniowym systematem oczyszczania powietrza w klasie G4 (układ nawiewny i wyciągowy), obsługiwać będzie wybrane pomieszczenia centralnej diagnostyki obrazowej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są to pomieszczenia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01 Poczekalni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04 Korytarz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06 Pokój technika dyżurneg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07 Pokój technika dyżurneg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11 Poczekalni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16 Pokój konsultantów opisów/ Pokój lekarza dyżurneg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19 Pokój opisów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20 Aneks socjalny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21 Pokój opisów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25 Gabinet lekarski/ Pokój kierownik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26 Pokój kierownik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027 Magazyn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Powietrze nawiewane będzie za pomocą aluminiowych anemostatów czterokierunkowych wyposażonych w skrzynki rozprężne, wywiewane z użyciem anemostatów czterokierunkowych wyposażonych w skrzynki rozprężne, aluminiowych kratek nawiewnych wyposażonych w dwa rzędy ruchomych lamel służących do ukierunkowania strumienia powietrza oraz kratek wyciągowych wyposażonych w jeden rząd ruchomych lamel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W skład systemu centralnej obróbki powietrza wchodzą: centrala klimatyzacyjna z blokiem odzysku ciepła (wymiennik krzyżowy, przeciwprądowy, odzysk min 90%), przewody rozprowadzające (wg opracowania graficznego), elementy nawiewne i wywiewne, elementy regulacyjne. Centrala wentylacyjna N2W2 zlokalizowana w piwnicy. Centrala wyposażona w automatykę producenta, w skład automatyki wchodzą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krzynka zasilająco/sterująca zabudowana na centrali – 1szt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Zdalny sterownik z wbudowanym zegarem czasowym – 1szt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Kanałowy czujnik temperatury nawiewu – 1szt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Kanałowy czujnik temperatury wywiewu – 1szt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Kanałowy czujnik temperatury zewnętrznej – 1szt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Presostat filtra – 2szt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Presostat wymiennika krzyżowego – 1szt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Termostat przeciwzamrożeniowy – 1szt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Zawór trójdrogowy z siłownikiem i śrubunkiem – 1szt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Główne funkcje realizowane przez panel sterujący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zmiana parametrów powietrz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zmiana wydajności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ustawienie kalendarza pracy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tart/stop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tan awarii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definiowanie haseł do każdego z poziomów dostępu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możliwość zdalnego lub lokalnego podłączenia do sterownika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Układ N2 został wyposażony w 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nagrzewnicę kanałową o mocy max 2,8kW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chłodnicę kanałową (glikol) o mocy max 6,9kW z odkraplaczem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  <w:t>Ad. 1.3 b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Układy te obsługiwać będą pomieszczenia nie wymagające wentylacji nawiew-wywiew, a jedynie wentylację wyciągową. Do pomieszczeń powietrze napływać będzie za przyczyna wytworzonego nadciśnienia z pomieszczeń przyległych (zastosowanie drzwi z kratkami bądź tulejami wentylacyjnymi), wg opracowania architektonicznego lub za pomocą nawietrzaków nadokiennych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2"/>
          <w:sz w:val="24"/>
          <w:szCs w:val="24"/>
          <w:u w:val="single"/>
        </w:rPr>
        <w:t>Układ Ws1 (pom.008)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 skład systemu wchodzi wentylator kanałowy, anemostat wyciągowy, element regulacji obrotów wentylatora. Nawiew do pomieszczenia zapewniony będzie poprzez kratkę kontaktową zlokalizowanej w drzwiach wejściowych (branża architektoniczna). Wentylator posiada wbudowany system opóźnienia czasowego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2"/>
          <w:sz w:val="24"/>
          <w:szCs w:val="24"/>
          <w:u w:val="single"/>
        </w:rPr>
        <w:t>Układ Ws2 (pom.017)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 skład systemu wchodzi wentylator kanałowy, anemostat wyciągowy, element regulacji obrotów wentylatora. Nawiew do pomieszczenia zapewniony będzie poprzez nawietrzaki nadokienne oraz poprzez kratkę kontaktową w drzwiach wejściowych do pomieszczenia (branża architektoniczna). Wentylator posiada wbudowany system opóźnienia czasowego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2"/>
          <w:sz w:val="24"/>
          <w:szCs w:val="24"/>
          <w:u w:val="single"/>
        </w:rPr>
        <w:t>Układ WK1 (pom.030)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 skład systemu wchodzi wentylator kanałowy, anemostat wyciągowy, element regulacji obrotów wentylatora. Nawiew do pomieszczenia zapewniony będzie poprzez kratkę kontaktową zlokalizowanej w drzwiach wejściowych do pomieszczenia (branża architektoniczna). Praca 24 h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  <w:t>Ad. 1.3 c)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Układ instalacji freonowej składającej się z jednostki zewnętrznej zlokalizowanej na ścianie zewnętrznej rozpatrywanego budynku oraz jednostki wewnętrznej naścienej zlokalizowanej w pomieszczeniu nr. 030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</w:r>
    </w:p>
    <w:p>
      <w:pPr>
        <w:pStyle w:val="Heading1"/>
        <w:rPr/>
      </w:pPr>
      <w:bookmarkStart w:id="4" w:name="__RefHeading___Toc482136356"/>
      <w:bookmarkEnd w:id="4"/>
      <w:r>
        <w:rPr/>
        <w:t>2. MATERIAŁY</w:t>
      </w:r>
    </w:p>
    <w:p>
      <w:pPr>
        <w:pStyle w:val="Normal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</w:r>
    </w:p>
    <w:p>
      <w:pPr>
        <w:pStyle w:val="Heading2"/>
        <w:rPr/>
      </w:pPr>
      <w:bookmarkStart w:id="5" w:name="__RefHeading___Toc482136357"/>
      <w:bookmarkEnd w:id="5"/>
      <w:r>
        <w:rPr/>
        <w:t>2.1 .Wymagania ogólne dotyczące materiałów</w:t>
      </w:r>
    </w:p>
    <w:p>
      <w:pPr>
        <w:pStyle w:val="Normal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Materiały do wykonania robót instalacyjnych należy stosować zgodnie z Dokumentacją Projektową, opisem technicznym i rysunkami. Wszystkie materiały, których użyje do wbudowania muszą odpowiadać warunkom określonym w art.10 Ustawy „Prawo Budowlane” z dnia 7 lipca 1994r. (tj. z 2003r. Dz.U. nr 207, poz. 2016, z późn. zm.) i Ustawie z dnia 16 kwietnia 2004r. o wyrobach budowlanych (dz. U. nr 92, poz. 881)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ykonawca dla potwierdzenia jakości użytych materiałów dostarczy świadectwa potwierdzające odpowiednią jakość materiałów.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Heading2"/>
        <w:rPr/>
      </w:pPr>
      <w:bookmarkStart w:id="6" w:name="__RefHeading___Toc482136358"/>
      <w:bookmarkEnd w:id="6"/>
      <w:r>
        <w:rPr/>
        <w:t>2.2. Wymagania szczegółowe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Heading3"/>
        <w:rPr/>
      </w:pPr>
      <w:bookmarkStart w:id="7" w:name="__RefHeading___Toc482136359"/>
      <w:bookmarkEnd w:id="7"/>
      <w:r>
        <w:rPr/>
        <w:t>2.2.1 Instalacja wentylacji mechanicznej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Do transportu powietrza przewidziano przewody i kształtki wentylacyjne prostokątne typu A/I wg. KB1-37.5.(9) oraz okrągłe typu B/I wg KB1-37.5.(10)-77 z blachy stalowej ocynkowanej łączone profilami np. „Gebhardt” na uszczelkę gumową na całej szerokości kołnierza. Kołnierze należy łączyć na śruby. Mocowanie kanałów do ścian i stropów wg KB1.37.8.(1) i (2) przy pomocy podpór wykonanych z szyn montażowych o przekrojach dobranyc do obciążeń kanałów i podwieszeń. Mocowania rozmieszczone muszą być w odległości nie niemniejszej niż 1250mm. W kanałach należy stosować otowr rewizyjne w miejscach uzasadnionych technicznie. Kanały naeży wykonać w klasie szczelności B wg Rozporządzenia MI (DZ.U. 0275.690) oraz wg PN-B-76001,1996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Kanały, Skrzynki rozprężne, anemostaty należy mocować w sposób trwały i pewny eliminując możliwość przenoszenia drgań z instalacji do konstrukcji.  Przewody muszą być podtrzymywane przez elementy profilowane, przechodzące pod przewodem lub mocowane przy pomocy specjalnych łączników, z przekładką dźwiękochłonną filcową lub gumową. Przewody wentylacyjne muszą być podwieszane lub podparte i prowadzone w taki sposób, aby w przypadku pożaru nie oddziaływały siłą większą niż 1kN na elementy budowlane, a także aby przechodziły przez przegrody w sposób umożliwiające kompensację wydłużeń przewodu. Zamocowania przewodów do elementów budowlanych muszą być wykonane z materiałów niepalnych zapewniających przejęcie siły powstającej w przypadku pożaru w czasie nie krótszym niż wymagany dla klasy odporności ogniowej przewodu. Kanały oraz kształtki należy zamawiać po ówczesnym sprawdzeniu wymiarów na budowie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Po wykonaniu instalacji należy wykonać: próby szczelności (odcinki montowane) dokonać jej regulacji w celu uzyskania odpowiednich wydatków powietrza na nawiewnikach i wywiewnikach. Roboty związane z montażem kanałów wentylacyjnych wykonać jako pierwszy etap robót instalacyjnych po ówczesnym demontażu istniejących kanałów wentylacyjnych.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Heading3"/>
        <w:rPr/>
      </w:pPr>
      <w:bookmarkStart w:id="8" w:name="__RefHeading___Toc482136360"/>
      <w:bookmarkEnd w:id="8"/>
      <w:r>
        <w:rPr/>
        <w:t>2.2.2 Urządzeni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Parametry techniczne wszystkich urządzeń powinny być równoważne, nie odstępujące przykładowym podanym w PW Wentylacji mechanicznej i Klimatyzacji. 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Urządzenia stosowane w przyjętych rozwiązaniach, na podstawie ustawy z dnia 7 lipca 1994 Prawo Budowlane (Dz. U. z 2000r., nr 106 poz.1126 z poz. Zmianami) muszą być dopuszczone do obrotu i powszechnego stosowania w budownictwie.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Heading3"/>
        <w:rPr/>
      </w:pPr>
      <w:bookmarkStart w:id="9" w:name="__RefHeading___Toc482136361"/>
      <w:bookmarkEnd w:id="9"/>
      <w:r>
        <w:rPr/>
        <w:t>2.2.3 Izolacj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W celu ochrony termicznej, przeciwkondensacyjnej i akustycznej należy wykonać izolację. Przewody prowadzone wewnątrz budynku zaizolować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matami z kauczuku syntetycznego gr 25mm (instalacja czerpna i nawiewna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wełną mineralną pokrytą jednostronnie folią aluminiową wzmocnioną siatką szklaną (np. lamella mat) o grubości 30mm (instalacja wywiewna) oraz o grubości 30mm dla kanałów wyciągowych (Ws1, Ws2, WK1)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Wszystkie powyżej opisane izolacje kanałów wentylacyjnych należy wykonać zgodnie z prawidłową technologią montażu podawaną przez producenta (szczelność, odpowiednie mocowania, kleje).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Heading3"/>
        <w:rPr/>
      </w:pPr>
      <w:bookmarkStart w:id="10" w:name="__RefHeading___Toc482136362"/>
      <w:bookmarkEnd w:id="10"/>
      <w:r>
        <w:rPr/>
        <w:t>2.2.4 Postanowienia końcowe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Instalacje należy wykonać zgodnie z obowiązującymi przepisami, aktualnymi wydaniami Polskich Norm wprowadzonymi do obowiązkowego stosowania oraz nomami, dokumentami wskazanymi w Projekcie Budowlanym i Wykonawczym, przepisami BHP oraz ze sztuką budowlaną. Obowiązkiem Wykonawców instalacji jest dostarczenie wymaganych, aktualnych certyfikatów zgodności i atestów, aprobat technicznych, świadectw dopuszczenia wszystkich zastosowanych materiałów i urządzeń. Wszelkie urządzenia oraz narzędzia muszą być oznaczone znakiem bezpieczeństwa, a w stosunku do urządzeń które nie podlegają obowiązkowi zgłaszania do certyfikacji na znak bezpieczeństwa i oznaczenia tym znakiem, wykonawca jest zobowiązany dostarczyć odpowiednią deklarację zgodności tych wyrobów z normami wprowadzonymi do obowiązkowego stosowania oraz wymaganiami określonymi właściwymi przepisami. Obowiązkiem wykonawcy jest upewnienie się, że stosowane urządzenia posiadają aktualne certyfikaty zgodności lub atesty, dopuszczenia, etc. i  mogą być dostarczone przez dostawców w wymaganym terminie. 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UWAGA: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Wszelkie zmiany parametrów urządzeń i materiałów przyjętych w odniesieniu do Projektu Wykonawczego wymagają zatwierdzenia przez Inwestora i Projektanta.</w:t>
      </w:r>
    </w:p>
    <w:p>
      <w:pPr>
        <w:pStyle w:val="Normal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Elementy których typ (producent) nie zostały określone (np. kanały wentylacyjne, materiały montażowe) muszą odpowiadać  aktualnym wydaniom Polskich Norm i spełniać obowiązujące wymagania. Jakość montażu elementów instalacji (przewody rurowe, kanały wentylacyjne, etc.) podlega zatwierdzeniu przez Inwestora.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Heading1"/>
        <w:rPr/>
      </w:pPr>
      <w:bookmarkStart w:id="11" w:name="__RefHeading___Toc482136363"/>
      <w:bookmarkEnd w:id="11"/>
      <w:r>
        <w:rPr/>
        <w:t xml:space="preserve">3. </w:t>
      </w:r>
      <w:r>
        <w:rPr>
          <w:spacing w:val="-4"/>
        </w:rPr>
        <w:t>SPRZĘT</w:t>
      </w:r>
    </w:p>
    <w:p>
      <w:pPr>
        <w:pStyle w:val="Normal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</w:r>
    </w:p>
    <w:p>
      <w:pPr>
        <w:pStyle w:val="Heading2"/>
        <w:rPr/>
      </w:pPr>
      <w:bookmarkStart w:id="12" w:name="__RefHeading___Toc482136364"/>
      <w:bookmarkEnd w:id="12"/>
      <w:r>
        <w:rPr/>
        <w:t xml:space="preserve">3.1. </w:t>
      </w:r>
      <w:r>
        <w:rPr>
          <w:spacing w:val="-3"/>
        </w:rPr>
        <w:t>Wymagania ogólne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Ogólne wymagania dotyczące sprzętu podano w ST  „Wymagania ogólne"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8"/>
          <w:sz w:val="24"/>
          <w:szCs w:val="24"/>
        </w:rPr>
      </w:pPr>
      <w:r>
        <w:rPr>
          <w:rFonts w:cs="Arial" w:ascii="Arial" w:hAnsi="Arial"/>
          <w:b/>
          <w:color w:val="000000"/>
          <w:spacing w:val="-8"/>
          <w:sz w:val="24"/>
          <w:szCs w:val="24"/>
        </w:rPr>
      </w:r>
    </w:p>
    <w:p>
      <w:pPr>
        <w:pStyle w:val="Heading2"/>
        <w:rPr/>
      </w:pPr>
      <w:bookmarkStart w:id="13" w:name="__RefHeading___Toc482136365"/>
      <w:bookmarkEnd w:id="13"/>
      <w:r>
        <w:rPr/>
        <w:t xml:space="preserve">3.2. </w:t>
      </w:r>
      <w:r>
        <w:rPr>
          <w:spacing w:val="-3"/>
        </w:rPr>
        <w:t>Wymagania szczegółowe</w:t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Wykonawca powinien dysponować sprawnym technicznie następującym sprzętem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środki transportu do przewozu materiałów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środki techniczne do rozładunku materiałów i urządzeń gdy jest to wymagane przez przepisy BHP lub przez Producenta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drobny sprzęt techniczny do montażu kanałów, oraz jednostek zewnętrznych tj. agregatów chłodniczych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przętem do wykonywania przekuć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technicznie sprawne: wciągarki, drabiny, pomosty, rusztowani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dnią ilością  sprawnego technicznie sprzętu potrzebnego do zabezpieczenia pracowników przy pracach na wysokości – roboty na dachu budynk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odzaje, ilość i parametry techniczne sprzętu określa projekt organizacji robót budowlanych i montażowych oraz instrukcja montażu dla poszczególnych robót lub ich części montowanych z gotowych elementów. Sprzęt zmechanizowany podlegający przepisom o dozorze technicznym musi posiadać aktualne dokumenty uprawniające do jego eksploatacji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rPr>
          <w:spacing w:val="-3"/>
        </w:rPr>
      </w:pPr>
      <w:bookmarkStart w:id="14" w:name="__RefHeading___Toc482136366"/>
      <w:bookmarkEnd w:id="14"/>
      <w:r>
        <w:rPr/>
        <w:t xml:space="preserve">4. </w:t>
      </w:r>
      <w:r>
        <w:rPr>
          <w:spacing w:val="-3"/>
        </w:rPr>
        <w:t>TRANSPORT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Ogólne wymagania dotyczące transportu podano w ST - „Wymagania ogólne". </w:t>
      </w:r>
    </w:p>
    <w:p>
      <w:pPr>
        <w:pStyle w:val="Normal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Heading2"/>
        <w:rPr/>
      </w:pPr>
      <w:bookmarkStart w:id="15" w:name="__RefHeading___Toc482136367"/>
      <w:bookmarkEnd w:id="15"/>
      <w:r>
        <w:rPr/>
        <w:t>4.1. Wymagania szczegółowe</w:t>
      </w:r>
    </w:p>
    <w:p>
      <w:pPr>
        <w:pStyle w:val="Normal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Materiały można przewozić dowolnymi środkami transportu zaakceptowanymi przez Inspektora Nadzoru.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Zabezpieczyć przewożone materiały przed </w:t>
      </w:r>
      <w:r>
        <w:rPr>
          <w:rFonts w:cs="Arial" w:ascii="Arial" w:hAnsi="Arial"/>
          <w:color w:val="000000"/>
          <w:sz w:val="24"/>
          <w:szCs w:val="24"/>
        </w:rPr>
        <w:t xml:space="preserve">uszkodzeniami mechanicznymi i szkodliwym wpływem czynników atmosferycznych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ateriały składowane na otwartym placu budowy zabezpieczyć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przed </w:t>
      </w:r>
      <w:r>
        <w:rPr>
          <w:rFonts w:cs="Arial" w:ascii="Arial" w:hAnsi="Arial"/>
          <w:color w:val="000000"/>
          <w:sz w:val="24"/>
          <w:szCs w:val="24"/>
        </w:rPr>
        <w:t xml:space="preserve">uszkodzeniami mechanicznymi i szkodliwym wpływem czynników atmosferycznych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wszelkie ubytki w ilości i w stanie technicznym materiałów czasie składowania odpowiada Wykonawca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rPr/>
      </w:pPr>
      <w:bookmarkStart w:id="16" w:name="__RefHeading___Toc482136368"/>
      <w:bookmarkEnd w:id="16"/>
      <w:r>
        <w:rPr/>
        <w:t xml:space="preserve">5. </w:t>
      </w:r>
      <w:r>
        <w:rPr>
          <w:spacing w:val="-3"/>
        </w:rPr>
        <w:t>WYKONANIE ROBÓT</w:t>
      </w:r>
    </w:p>
    <w:p>
      <w:pPr>
        <w:pStyle w:val="Normal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</w:r>
    </w:p>
    <w:p>
      <w:pPr>
        <w:pStyle w:val="Heading2"/>
        <w:rPr/>
      </w:pPr>
      <w:bookmarkStart w:id="17" w:name="__RefHeading___Toc482136369"/>
      <w:bookmarkEnd w:id="17"/>
      <w:r>
        <w:rPr/>
        <w:t xml:space="preserve">5.1. </w:t>
      </w:r>
      <w:r>
        <w:rPr>
          <w:spacing w:val="-3"/>
        </w:rPr>
        <w:t>Ogólne warunki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Ogólne wymagania dotyczące wykonania Robót podano w ST - „Wymagania ogólne"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Zakres i kolejność wykonania robót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Roboty należy wykonywać w następującej kolejności: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Demontaż istniejących kanałów wentylacyj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ytrasowanie przebiegu kanałów z ewentualną korektą tras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Montaż instalacji klimatyzacji (freo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Montaż uchwytów kanałów prostokątnych i okrągł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Montaż skrzynek rozprężnych i anemostatów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Wstępna regulacja ilości płynącego powietrza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Ustalenie wielkości dławienia powietrza – regulacja sieci na przepustnica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Wykonanie kompletne izolacji termicznej i akustycznej kanałów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Regulacja końcowa sieci – przedodbiorow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porządzenie dokumentacji powykonawcz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Zgłoszenie wykonanych prac do odbioru. 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Heading2"/>
        <w:rPr/>
      </w:pPr>
      <w:bookmarkStart w:id="18" w:name="__RefHeading___Toc482136370"/>
      <w:bookmarkEnd w:id="18"/>
      <w:r>
        <w:rPr/>
        <w:t>5.2. Wykonanie robót</w:t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9" w:name="__RefHeading___Toc482136371"/>
      <w:bookmarkEnd w:id="19"/>
      <w:r>
        <w:rPr/>
        <w:t>5.2.1.  Montaż kanałów wentylacyjnych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Kanały wentylacyjne Wykonawca wykonana jako szczelne. Połączenia kołnierzowe uszczelnione będą uszczelkami z miękkiej gumy syntetycznej. Skręcanie połączeń śrubami i nakrętkami zakładanymi z jednej strony kołnierza. Płaszczyzny styku kołnierzy będą do sienie równoległe. Kanały wentylacyjne mocowane będą na podporach lub podwieszeniach. Kanały wentylacyjne przechodzące przez ściany i stropy obłożone podkładkami amortyzacyjnymi z wełny mineralnej lub materiału równoważnego uzgodnionego z Inspektorem nadzoru. 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Przebicia instalacyjne w ścianach, których łączna szerokość jest większa lub równa 40cm oraz w miejscach oparcia istniejących belek stropowych, należy wzmacniać kątownikami 100x100x10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Zabrania się wykonywania przebić przez konstrukcję projektowanych i istniejących podciągów i nadproży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Heading3"/>
        <w:rPr/>
      </w:pPr>
      <w:bookmarkStart w:id="20" w:name="__RefHeading___Toc482136372"/>
      <w:bookmarkEnd w:id="20"/>
      <w:r>
        <w:rPr/>
        <w:t>5.2.2. Nawiewniki, wywiewniki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Nawiewników nie powinno się umieszczać w pobliżu przeszkód (takich jak np. elementy konstrukcyjne budynku, podwieszone lampy) mających zakłócający wpływ a kształt i zasięg strumienia powietrza. Nawiewniki i wywiewniki powinny być połączone z przewodem w sposób trwały i szczelny. Skrzynki rozprężne od nawiewników i wywiewników łączyć za pomocą elastycznych przewodów izolowanych pamiętając iż długość przewodu elastycznego nie może przekraczać 1,5m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Nawiewniki i wywiewniki powinny być zabezpieczone folią podczas „brudnych” prac budowlanych.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Heading3"/>
        <w:rPr/>
      </w:pPr>
      <w:bookmarkStart w:id="21" w:name="__RefHeading___Toc482136373"/>
      <w:bookmarkEnd w:id="21"/>
      <w:r>
        <w:rPr/>
        <w:t>5.2.3. Przepustnic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Przepustnice do regulacji wstępnej i zamykające, nastawiane ręcznie, powinny być wyposażone w element umożliwiający trwałe zablokowanie dźwigni napędu w wybranym położeniu. Mechanizmy napędu przepustnic nie powinny mieć nadmiernych luzów powodujących powstawanie drgań i hałasu w czasie pracy instalacji. Mechanizmy napędu przepustnic powinny umożliwiać łatwą zmianę położenia łopat w pełnym zakresie regulacyjnym oraz posiadać wyraźne oznaczenie położenia otwarcia i zamknięcia.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Heading3"/>
        <w:rPr/>
      </w:pPr>
      <w:bookmarkStart w:id="22" w:name="__RefHeading___Toc482136374"/>
      <w:bookmarkEnd w:id="22"/>
      <w:r>
        <w:rPr/>
        <w:t>5.2.4. Instalacja klimatyzacji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Zaprojektowano układ klimatyzacji lokalnej opartej na instalacji freonowej  (czynnik chłodniczy  R-410A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Klimatyzacja oparta  na jednostce wewnętrznych ściennej. Jednostki zewnętrzne zlokalizowane na ścianie zewnętrznej . Montaż urządzenia chłodniczego (agregatu skraplającego i klimatyzatora) ściśle wg instrukcji producenta. Montaż rurociągów przez spawanie lutem twardym. Po wykonaniu instalacji wykonać próżnie, a następnie napełnić azotem, na czas minimum 2 godziny. Na pionowym przewodzie parowym „Splitów” wykonać syfon zgodnie z DTR producenta. Przed podłączeniem agregatu skontaktować się z dostawcą urządzenia w celu uzyskania dokładnych wytycznych montażu i podłączenia agregatu do instalacji oraz warunków eksploatacji. Całość robót wykonać zgodnie z „Warunkami Technicznymi Wykonania i Odnioru Robót Budowlano-Montażowych cz. II Instalacje sanitarne i przemysłowe”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Heading3"/>
        <w:rPr/>
      </w:pPr>
      <w:bookmarkStart w:id="23" w:name="__RefHeading___Toc482136375"/>
      <w:bookmarkEnd w:id="23"/>
      <w:r>
        <w:rPr/>
        <w:t>5.2.5. Montaż instalacji skropli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Instalacja skroplin wykonana z rur PP łączonych przez zgrzewan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Instalacje skroplin prowadzić do najbliższego odpływu kanalizacyjneg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ykonać wpięcie przez syfon do istniejącej instalacji kanalizacyjn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Całość robót wykonać zgodnie z „Warunkami Technicznymi Wykonania i Odnioru Robót Budowlano-Montażowych cz. II Instalacje sanitarne i przemysłowe”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Heading3"/>
        <w:rPr/>
      </w:pPr>
      <w:bookmarkStart w:id="24" w:name="__RefHeading___Toc482136376"/>
      <w:bookmarkEnd w:id="24"/>
      <w:r>
        <w:rPr/>
        <w:t>5.2.6. Przekazanie dokumentacji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ykonać dokumentację powykonawczą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Przekazać Kierownikowi Budowy / Inwestorowi: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1.  dokumentację powykonawczą,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2.  dokumenty otrzymane od Producentów urządzeń,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3.  zgłoszenie do odbioru wykonanych pra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ozytywnym odbiorze wewnętrznym prac (próby szczelności, regulacja sieci, pomiar hałasu) protokóły te przekazać Kierownikowi Budowy / Inwestorowi jako podstawę do dalszych odbiorów.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Heading1"/>
        <w:rPr/>
      </w:pPr>
      <w:bookmarkStart w:id="25" w:name="__RefHeading___Toc482136377"/>
      <w:bookmarkEnd w:id="25"/>
      <w:r>
        <w:rPr/>
        <w:t>6. KONTROLA JAKOŚCI ROBÓT</w:t>
      </w:r>
    </w:p>
    <w:p>
      <w:pPr>
        <w:pStyle w:val="Normal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</w:r>
    </w:p>
    <w:p>
      <w:pPr>
        <w:pStyle w:val="Heading2"/>
        <w:rPr/>
      </w:pPr>
      <w:bookmarkStart w:id="26" w:name="__RefHeading___Toc482136378"/>
      <w:bookmarkEnd w:id="26"/>
      <w:r>
        <w:rPr/>
        <w:t xml:space="preserve">6.1. </w:t>
      </w:r>
      <w:r>
        <w:rPr>
          <w:spacing w:val="-2"/>
        </w:rPr>
        <w:t>Ogólne zasady kontroli jakości</w:t>
      </w:r>
    </w:p>
    <w:p>
      <w:pPr>
        <w:pStyle w:val="Normal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Ogólne wymagania dotyczące kontroli jakości Robót podano w ST - „Wymagania ogólne".</w:t>
      </w:r>
    </w:p>
    <w:p>
      <w:pPr>
        <w:pStyle w:val="Normal"/>
        <w:rPr>
          <w:rFonts w:ascii="Arial" w:hAnsi="Arial" w:cs="Arial"/>
          <w:b/>
          <w:b/>
          <w:color w:val="000000"/>
          <w:spacing w:val="-8"/>
          <w:sz w:val="24"/>
          <w:szCs w:val="24"/>
        </w:rPr>
      </w:pPr>
      <w:r>
        <w:rPr>
          <w:rFonts w:cs="Arial" w:ascii="Arial" w:hAnsi="Arial"/>
          <w:b/>
          <w:color w:val="000000"/>
          <w:spacing w:val="-8"/>
          <w:sz w:val="24"/>
          <w:szCs w:val="24"/>
        </w:rPr>
      </w:r>
    </w:p>
    <w:p>
      <w:pPr>
        <w:pStyle w:val="Heading2"/>
        <w:rPr/>
      </w:pPr>
      <w:bookmarkStart w:id="27" w:name="__RefHeading___Toc482136379"/>
      <w:bookmarkEnd w:id="27"/>
      <w:r>
        <w:rPr/>
        <w:t xml:space="preserve">6.2. </w:t>
      </w:r>
      <w:r>
        <w:rPr>
          <w:spacing w:val="-3"/>
        </w:rPr>
        <w:t>Zakres kontroli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Badania w czasie prowadzenia Robót polegają na sprawdzaniu przez Inspektora Nadzoru na bieżąco, w miarę postępu Robót, jakości używanych przez Wykonawcę materiałów i zgodności wykonywanych Robót z dokumentacją projektową i wymaganiami ST. 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W szczególności obejmują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badanie dostaw materiałów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kontrolę prawidłowości wykonania Robót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kontrola poprawności wykonania i skuteczności uszczelnień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ocenę estetyki wykonanych robót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sprawdzenie szczelności instalacji wentylacji i klimatyzacj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regulację instalacj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Bieżąca kontrola obejmuje wizualne sprawdzenie wszystkich elementów procesu technologicznego oraz sprawdzenie </w:t>
      </w:r>
      <w:r>
        <w:rPr>
          <w:rFonts w:cs="Arial" w:ascii="Arial" w:hAnsi="Arial"/>
          <w:color w:val="000000"/>
          <w:spacing w:val="-10"/>
          <w:sz w:val="24"/>
          <w:szCs w:val="24"/>
        </w:rPr>
        <w:t>zgodności dostarczonych przez Wykonawcę dokumentów dotyczących stosowanych materiałów z wymogami prawa i Norm.</w:t>
      </w:r>
    </w:p>
    <w:p>
      <w:pPr>
        <w:pStyle w:val="Normal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Heading1"/>
        <w:rPr/>
      </w:pPr>
      <w:bookmarkStart w:id="28" w:name="__RefHeading___Toc482136380"/>
      <w:bookmarkEnd w:id="28"/>
      <w:r>
        <w:rPr/>
        <w:t>7. OBMIAR ROBÓT</w:t>
      </w:r>
    </w:p>
    <w:p>
      <w:pPr>
        <w:pStyle w:val="Normal"/>
        <w:rPr>
          <w:rFonts w:ascii="Arial" w:hAnsi="Arial" w:cs="Arial"/>
          <w:b/>
          <w:b/>
          <w:color w:val="000000"/>
          <w:spacing w:val="-13"/>
        </w:rPr>
      </w:pPr>
      <w:r>
        <w:rPr>
          <w:rFonts w:cs="Arial" w:ascii="Arial" w:hAnsi="Arial"/>
          <w:b/>
          <w:color w:val="000000"/>
          <w:spacing w:val="-13"/>
        </w:rPr>
      </w:r>
    </w:p>
    <w:p>
      <w:pPr>
        <w:pStyle w:val="Heading2"/>
        <w:rPr/>
      </w:pPr>
      <w:bookmarkStart w:id="29" w:name="__RefHeading___Toc482136381"/>
      <w:bookmarkEnd w:id="29"/>
      <w:r>
        <w:rPr/>
        <w:t>7.1 Ogólne wymagania dotyczące przedmiaru i obmiaru robót</w:t>
      </w:r>
    </w:p>
    <w:p>
      <w:pPr>
        <w:pStyle w:val="Normal"/>
        <w:rPr>
          <w:rFonts w:ascii="Arial" w:hAnsi="Arial" w:cs="Arial"/>
          <w:b/>
          <w:b/>
          <w:color w:val="000000"/>
          <w:spacing w:val="-13"/>
        </w:rPr>
      </w:pPr>
      <w:r>
        <w:rPr>
          <w:rFonts w:cs="Arial" w:ascii="Arial" w:hAnsi="Arial"/>
          <w:b/>
          <w:color w:val="000000"/>
          <w:spacing w:val="-13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3"/>
          <w:sz w:val="24"/>
          <w:szCs w:val="24"/>
        </w:rPr>
        <w:t>Ogólne wymagania dotyczące przedmiatu podano w ST „Wymagania Ogólne”</w:t>
      </w:r>
    </w:p>
    <w:p>
      <w:pPr>
        <w:pStyle w:val="Normal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3"/>
          <w:sz w:val="24"/>
          <w:szCs w:val="24"/>
        </w:rPr>
      </w:r>
    </w:p>
    <w:p>
      <w:pPr>
        <w:pStyle w:val="Heading2"/>
        <w:rPr/>
      </w:pPr>
      <w:bookmarkStart w:id="30" w:name="__RefHeading___Toc482136382"/>
      <w:bookmarkEnd w:id="30"/>
      <w:r>
        <w:rPr/>
        <w:t>7.2 Szczegółowe wymagania dotyczące przedmiaru i obmiaru robót</w:t>
      </w:r>
    </w:p>
    <w:p>
      <w:pPr>
        <w:pStyle w:val="Normal"/>
        <w:rPr>
          <w:rFonts w:ascii="Arial" w:hAnsi="Arial" w:cs="Arial"/>
          <w:b/>
          <w:b/>
          <w:color w:val="000000"/>
          <w:spacing w:val="-13"/>
        </w:rPr>
      </w:pPr>
      <w:r>
        <w:rPr>
          <w:rFonts w:cs="Arial" w:ascii="Arial" w:hAnsi="Arial"/>
          <w:b/>
          <w:color w:val="000000"/>
          <w:spacing w:val="-13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Jednostką obmiarową dla poszczególnych elementów instalacji są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szt. – dla urządzeń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m2 – dla blachy (kanały wentylacyjn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mb – dla ru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kpl. – dla zestawów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kg – dla materiałów masowych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W wycenie robót należy uwzględnić wszystkie elementy potrzebnego prawidłowego funkcjonowania instalacji, w tym wszelkiego rodzaju zamocowania, podwieszenia, podpory, fundamenty, konstrukcje wsporcze, obudowy, otwory w elementach budynku, przejścia i przepusty instalacyjne, kompensatory, połączenia rozłączne, materiały </w:t>
      </w:r>
    </w:p>
    <w:p>
      <w:pPr>
        <w:pStyle w:val="Normal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Heading1"/>
        <w:rPr>
          <w:spacing w:val="-3"/>
        </w:rPr>
      </w:pPr>
      <w:bookmarkStart w:id="31" w:name="__RefHeading___Toc482136383"/>
      <w:bookmarkEnd w:id="31"/>
      <w:r>
        <w:rPr/>
        <w:t xml:space="preserve">8. </w:t>
      </w:r>
      <w:r>
        <w:rPr>
          <w:spacing w:val="-3"/>
        </w:rPr>
        <w:t>ODBIÓR ROBÓT</w:t>
      </w:r>
    </w:p>
    <w:p>
      <w:pPr>
        <w:pStyle w:val="Normal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Ogólne zasady odbioru robót podano w części Wymagania Ogólne niniejszej specyfikacji. Poszczególne etapy robót powinny być odebrane i zaakceptowane przez Inspektora Nadzoru. Odbiór robót (stwierdzenie wykonania zakresu robót przewidzianego w dokumentacji) dokonuje Inspektor nadzoru, po zgłoszeniu przez Wykonawcę robót do odbioru. Odbiór powinien być przeprowadzony w czasie umożliwiającym wykonanie ewentualnych poprawek bez hamowania postępu robót. Roboty poprawkowe Wykonawca wykona na własny koszt w terminie ustalonym z Inspektorem Nadzoru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Jeżeli wszystkie badania dały wynik pozytywne, wykonane roboty należy uznać za zgodne z wymaganiami. Jeżeli chociaż jedno badanie dało wynik ujemny, wykonane roboty należy uznać za niezgodne z wymaganiami norm kontraktu, W takiej sytuacji Wykonawca jest zobowiązany doprowadzić roboty do zgodności z normą i Dokumentacją Projektową, przedstawiając je do ponownego odbioru.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Heading2"/>
        <w:rPr/>
      </w:pPr>
      <w:bookmarkStart w:id="32" w:name="__RefHeading___Toc482136384"/>
      <w:bookmarkEnd w:id="32"/>
      <w:r>
        <w:rPr/>
        <w:t>8.1. Odbiór częściow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Odbiorowi częściowemu należy poddać te elementy urządzeń instalacji, które zanikają w wyniku postępu robot oraz których sprawdzenie jest niemożliwe lub utrudnione w fazie odbioru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końcowego. Odbiór częściowy polega na sprawdzeniu zgodności z Dokumentacją Projektową i ST,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użycia właściwych materiałów, prawidłowości montażu, szczelności oraz zgodności z innymi </w:t>
      </w:r>
      <w:r>
        <w:rPr>
          <w:rFonts w:cs="Arial" w:ascii="Arial" w:hAnsi="Arial"/>
          <w:color w:val="000000"/>
          <w:sz w:val="24"/>
          <w:szCs w:val="24"/>
        </w:rPr>
        <w:t xml:space="preserve">wymaganiami określonymi w punkcie 6. Wyniki przeprowadzonych badań powinny być ujęte w formie protokołów i wpisane do Dziennika Budowy. </w:t>
      </w:r>
      <w:r>
        <w:rPr>
          <w:rFonts w:cs="Arial" w:ascii="Arial" w:hAnsi="Arial"/>
          <w:color w:val="000000"/>
          <w:spacing w:val="1"/>
          <w:sz w:val="24"/>
          <w:szCs w:val="24"/>
        </w:rPr>
        <w:t>Przy odbiorze częściowym powinny być dostarczone następujące dokumenty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9"/>
          <w:sz w:val="24"/>
          <w:szCs w:val="24"/>
        </w:rPr>
        <w:t xml:space="preserve">Dokumentacja projektowa z naniesionymi na niej zmianami i uzupełnieniami w trakcie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wykonywania robót </w:t>
      </w:r>
      <w:r>
        <w:rPr>
          <w:rFonts w:cs="Arial" w:ascii="Arial" w:hAnsi="Arial"/>
          <w:color w:val="000000"/>
          <w:sz w:val="24"/>
          <w:szCs w:val="24"/>
        </w:rPr>
        <w:t>Dziennik Budowy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Dokumenty dotyczące jakości wbudowanych materiałów</w:t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</w:r>
    </w:p>
    <w:p>
      <w:pPr>
        <w:pStyle w:val="Heading2"/>
        <w:rPr/>
      </w:pPr>
      <w:bookmarkStart w:id="33" w:name="__RefHeading___Toc482136385"/>
      <w:bookmarkEnd w:id="33"/>
      <w:r>
        <w:rPr/>
        <w:t>8.2. Odbiór techniczny końcowy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Przy odbiorze końcowym powinny być dostarczone następujące dokumenty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kumenty jak przy odbiorze częściowym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tokoły wszystkich odbiorów technicznych częściowych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Świadectwa jakości wydane przez dostawców materiałów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 odbiorze końcowym należy sprawdzić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Zgodność wykonania z Dokumentacją Projektową oraz ewentualnymi zapisami w Dzienniku </w:t>
      </w:r>
      <w:r>
        <w:rPr>
          <w:rFonts w:cs="Arial" w:ascii="Arial" w:hAnsi="Arial"/>
          <w:color w:val="000000"/>
          <w:spacing w:val="1"/>
          <w:sz w:val="24"/>
          <w:szCs w:val="24"/>
        </w:rPr>
        <w:t>Budowy dotyczącymi zmian i odstępstw od Dokumentacji Projektowej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tokoły z odbiorów częściowych i realizację postanowień dotyczących usunięcia ustere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ktualność Dokumentacji Projektowej, czy wprowadzono wszystkie zmiany i uzupełnien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Protokoły badań szczelności i regulacji instalacji</w:t>
      </w:r>
    </w:p>
    <w:p>
      <w:pPr>
        <w:pStyle w:val="Normal"/>
        <w:rPr>
          <w:rFonts w:ascii="Arial" w:hAnsi="Arial" w:cs="Arial"/>
          <w:b/>
          <w:b/>
          <w:color w:val="000000"/>
          <w:spacing w:val="-13"/>
        </w:rPr>
      </w:pPr>
      <w:r>
        <w:rPr>
          <w:rFonts w:cs="Arial" w:ascii="Arial" w:hAnsi="Arial"/>
          <w:b/>
          <w:color w:val="000000"/>
          <w:spacing w:val="-13"/>
        </w:rPr>
      </w:r>
    </w:p>
    <w:p>
      <w:pPr>
        <w:pStyle w:val="Heading1"/>
        <w:rPr>
          <w:spacing w:val="-2"/>
        </w:rPr>
      </w:pPr>
      <w:bookmarkStart w:id="34" w:name="__RefHeading___Toc482136386"/>
      <w:bookmarkEnd w:id="34"/>
      <w:r>
        <w:rPr>
          <w:spacing w:val="-13"/>
        </w:rPr>
        <w:t>9.</w:t>
      </w:r>
      <w:r>
        <w:rPr/>
        <w:t xml:space="preserve">   </w:t>
      </w:r>
      <w:r>
        <w:rPr>
          <w:spacing w:val="-2"/>
        </w:rPr>
        <w:t>PODSTAWA PŁATNOŚCI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Ogólne podstawy płatności podano w ST  - „Wymagania ogólne" i w Umowie.</w:t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</w:r>
    </w:p>
    <w:p>
      <w:pPr>
        <w:pStyle w:val="Heading1"/>
        <w:rPr/>
      </w:pPr>
      <w:bookmarkStart w:id="35" w:name="__RefHeading___Toc482136387"/>
      <w:bookmarkEnd w:id="35"/>
      <w:r>
        <w:rPr/>
        <w:t>10. DOKUMENTY ODNIESIENIA</w:t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Heading2"/>
        <w:rPr/>
      </w:pPr>
      <w:bookmarkStart w:id="36" w:name="__RefHeading___Toc482136388"/>
      <w:bookmarkEnd w:id="36"/>
      <w:r>
        <w:rPr/>
        <w:t>10.1 Normy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 1505:2001 - Wentylacja budynków. Przewody proste i kształtki wentylacyjne z blachy o przekroju prostokątnym. Wymiary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 1506:2001 - Wentylacja budynków. Przewody proste i kształtki wentylacyjne z blachy o przekroju kołowym. Wymiary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01411:1999 Wentylacja i klimatyzacja - Terminologia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76002:1996  - Wentylacja. Połączenia urządzeń, przewodów i kształtek wentylacyjnych blaszanych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B-76001:1996 – Wentylacja. Przewody wentylacyjne. Szczelność. Wymagania i badani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PN-83/B03430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+ zmiana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Az 3/2000 -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Wentylacja w budynkach mieszkalnych zamieszkania </w:t>
      </w:r>
      <w:r>
        <w:rPr>
          <w:rFonts w:cs="Arial" w:ascii="Arial" w:hAnsi="Arial"/>
          <w:color w:val="000000"/>
          <w:sz w:val="24"/>
          <w:szCs w:val="24"/>
        </w:rPr>
        <w:t>zbiorowego i użyteczności publicznej. Wymagania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78/B-10440 - Wentylacja mechaniczna. Urządzenia wentylacyjne. Wymagania i badania przy odbiorze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37" w:name="__RefHeading___Toc482136389"/>
      <w:bookmarkEnd w:id="37"/>
      <w:r>
        <w:rPr/>
        <w:t>10.2 Inne przepisy</w:t>
      </w:r>
    </w:p>
    <w:p>
      <w:pPr>
        <w:pStyle w:val="Normal"/>
        <w:ind w:left="6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Ustawa Prawo Budowlane z dnia 7 lipca 1994 (t.j. Dz. U. z 2016, poz 290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Rozporządzenie Ministra Infrastruktury z dnia 12 kwietnia 2002r. w spawie warunków technicznych jakim powinny odpowiadać budynki ich usytuowanie (t.j. Dz. U. z 2015r, poz. 1412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techniczne wykonania i odbioru instalacji wentylacyjnych – Zeszyt nr 5 / COBIT – Instal</w:t>
      </w:r>
    </w:p>
    <w:p>
      <w:pPr>
        <w:pStyle w:val="Normal"/>
        <w:shd w:fill="FFFFFF" w:val="clear"/>
        <w:tabs>
          <w:tab w:val="clear" w:pos="708"/>
          <w:tab w:val="left" w:pos="7213" w:leader="none"/>
        </w:tabs>
        <w:jc w:val="right"/>
        <w:rPr>
          <w:rFonts w:ascii="Arial" w:hAnsi="Arial" w:cs="Arial"/>
          <w:i/>
          <w:i/>
          <w:color w:val="000000"/>
          <w:spacing w:val="-3"/>
          <w:sz w:val="24"/>
          <w:szCs w:val="24"/>
        </w:rPr>
      </w:pPr>
      <w:r>
        <w:rPr>
          <w:rFonts w:cs="Arial" w:ascii="Arial" w:hAnsi="Arial"/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13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13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1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13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pracował: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mgr inż. Piotr Nowick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 (WE)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993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G Times (WE)" w:hAnsi="CG Times (WE)" w:cs="CG Times (WE)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G Times (WE)" w:hAnsi="CG Times (WE)" w:cs="CG Times (WE)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basedOn w:val="Domylnaczcionkaakapitu"/>
    <w:qFormat/>
    <w:rPr>
      <w:rFonts w:ascii="CG Times (WE)" w:hAnsi="CG Times (WE)" w:eastAsia="Times New Roman" w:cs="CG Times (WE)"/>
      <w:b/>
      <w:sz w:val="40"/>
    </w:rPr>
  </w:style>
  <w:style w:type="character" w:styleId="Nagwek7Znak">
    <w:name w:val="Nagłówek 7 Znak"/>
    <w:basedOn w:val="Domylnaczcionkaakapitu"/>
    <w:qFormat/>
    <w:rPr>
      <w:rFonts w:ascii="CG Times (WE)" w:hAnsi="CG Times (WE)" w:eastAsia="Times New Roman" w:cs="CG Times (WE)"/>
      <w:sz w:val="24"/>
      <w:u w:val="single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podstawowywcity3Znak">
    <w:name w:val="Tekst podstawowy wcięty 3 Znak"/>
    <w:basedOn w:val="Domylnaczcionkaakapitu"/>
    <w:qFormat/>
    <w:rPr>
      <w:rFonts w:ascii="CG Times (WE)" w:hAnsi="CG Times (WE)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ize">
    <w:name w:val="siz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rFonts w:ascii="CG Times (WE)" w:hAnsi="CG Times (WE)" w:cs="CG Times (WE)"/>
      <w:sz w:val="24"/>
    </w:rPr>
  </w:style>
  <w:style w:type="paragraph" w:styleId="Tekst">
    <w:name w:val="teks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lineRule="auto" w:line="360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9:00Z</dcterms:created>
  <dc:creator>Piotr</dc:creator>
  <dc:description/>
  <cp:keywords/>
  <dc:language>en-US</dc:language>
  <cp:lastModifiedBy>CKW-instalacje PN</cp:lastModifiedBy>
  <cp:lastPrinted>2016-10-10T08:59:00Z</cp:lastPrinted>
  <dcterms:modified xsi:type="dcterms:W3CDTF">2017-05-11T19:50:00Z</dcterms:modified>
  <cp:revision>19</cp:revision>
  <dc:subject/>
  <dc:title>1</dc:title>
</cp:coreProperties>
</file>